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70505</wp:posOffset>
            </wp:positionH>
            <wp:positionV relativeFrom="paragraph">
              <wp:posOffset>-6921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8"/>
          <w:szCs w:val="28"/>
          <w:u w:val="single"/>
        </w:rPr>
        <w:t>10.12.2019</w:t>
      </w:r>
      <w:r>
        <w:rPr>
          <w:sz w:val="28"/>
          <w:szCs w:val="28"/>
        </w:rPr>
        <w:t xml:space="preserve">                                   г. Новотроицк</w:t>
      </w:r>
      <w:r>
        <w:rPr>
          <w:sz w:val="27"/>
          <w:szCs w:val="27"/>
        </w:rPr>
        <w:t xml:space="preserve">                                          № </w:t>
      </w:r>
      <w:r>
        <w:rPr>
          <w:sz w:val="27"/>
          <w:szCs w:val="27"/>
          <w:u w:val="single"/>
        </w:rPr>
        <w:t>1993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жведомственной комиссии по профилактике неинфекционных заболеваний, формированию здорового образа жизни и реализации комплексных мер, направленных на снижение смертности населения муниципального образования город Новотроиц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    основании       указа      Губернатора          Оренбургской    област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06.06.2019 № 25-ук «О межведомственной комиссии по профилактике неинфекционных заболеваний, формированию здорового образа жизни и реализации комплексных мер, направленных на снижение смертности среди населения Оренбургской области»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1. Создать межведомственную комиссию по профилактике неинфекционных заболеваний, формированию здорового образа жизни и реализации комплексных мер, направленных на снижение смертности населения муниципального образования город Новотроицк (далее – Комиссия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 положение о Комиссии согласно приложению № 1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3. Утвердить состав Комиссии согласно приложению № 2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4. Признать утратившими силу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4.1. Постановление администрации муниципального образования город Новотроицк от 23.07.2015 № 1376-п «О создании межведомственной комиссии по реализации мер, направленных на снижение смертности и увеличение продолжительности жизни при администрации муниципального образования город Новотроицк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4.2. Постановление администрации муниципального образования город Новотроицк от 29.11.2016 № 2053-п «О внесении изменений в постановление администрации муниципального образования город Новотроицк                                        от 23.07.2015 № 1376-п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6. Контроль за исполнением данного постановления возложить на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7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300"/>
      <w:bookmarkStart w:id="1" w:name="sub_1300"/>
      <w:bookmarkEnd w:id="1"/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276" w:hanging="1276"/>
        <w:jc w:val="both"/>
        <w:rPr/>
      </w:pPr>
      <w:r>
        <w:rPr>
          <w:sz w:val="28"/>
          <w:szCs w:val="28"/>
        </w:rPr>
        <w:t>Разослано: Рузановой Т.А., ОСРиТО, ОСО, членам комиссиии, в дело.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>С.Е. Энглас 676530</w:t>
      </w:r>
    </w:p>
    <w:p>
      <w:pPr>
        <w:pStyle w:val="Normal"/>
        <w:ind w:left="1276" w:hanging="1276"/>
        <w:jc w:val="both"/>
        <w:rPr/>
      </w:pPr>
      <w:r>
        <w:rPr/>
        <w:t>10 экз.</w:t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Cs/>
                <w:sz w:val="28"/>
                <w:szCs w:val="28"/>
              </w:rPr>
              <w:t>Приложение  №1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bCs/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keepNext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>от 10.12.2019</w:t>
            </w:r>
            <w:r>
              <w:rPr>
                <w:bCs/>
                <w:sz w:val="28"/>
                <w:szCs w:val="28"/>
              </w:rPr>
              <w:t xml:space="preserve">  №  </w:t>
            </w:r>
            <w:r>
              <w:rPr>
                <w:bCs/>
                <w:sz w:val="28"/>
                <w:szCs w:val="28"/>
                <w:u w:val="single"/>
              </w:rPr>
              <w:t>1993-п</w:t>
            </w:r>
          </w:p>
          <w:p>
            <w:pPr>
              <w:pStyle w:val="Normal"/>
              <w:keepNext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оложение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 комиссии по профилактике неинфекционных заболеваний, формированию здорового образа жизни и реализации комплексных мер, направленных на снижение смертности населения муниципального образования город Новотроицк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Межведомственная комиссия по профилактике неинфекционных заболеваний, формированию здорового образа жизни и реализации комплексных мер, направленных на снижение смертности населения муниципального образования город Новотроицк (далее - комиссия), является консультативно-совещательным органом, обеспечивающим координацию межведомственного взаимодействия по разработке и реализации системы комплекса мероприятий, направленных на профилактику неинфекционных заболеваний, формирование здорового образа жизни и на снижение смертности населения муниципального образования город Новотроицк, в том числе по повышению санитарно-гигиенической культуры у населения муниципального образования город Новотроицк с целью улучшения демографических показателей в муниципальном образовании город Новотроиц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В своей деятельности комиссия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Оренбургской области и иными правовыми актами Оренбургской области, Уставом муниципального образования город Новотроицк Оренбургской области, решениями городского Совета депутатов муниципального образования город Новотроицк, постановлениями и распоряжениями администрации муниципального образования город Новотроицк, настоящим Положени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Функции и полномочия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Комиссия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разрабатывает комплекс мероприятий, направленных на профилактику неинфекционных заболеваний, формирование здорового образа жизни и снижение смертности населения муниципального образования город Новотроиц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обеспечивает взаимодействие и координацию деятельности органов местного самоуправления, государственных автономных, бюджетных  учреждений здравоохранения, территориальных органов, федеральных органов исполнительной власти, общественных и иных организаций  по вопросам профилактики неинфекционных заболеваний, формирования здорового образа жизни и снижения смертности населения муниципального образования город Новотроиц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Комиссия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участвовать в разработке нормативных правовых актов администрации муниципального образования город Новотроицк по вопросам профилактики неинфекционных заболеваний, формирования здорового образа жизни и снижения смертности населения в муниципальном образовании город Новотроиц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прашивать и получать в установленном законодательством Российской Федерации порядке у территориальных органов федеральных органов исполнительной власти, органов исполнительной власти,  общественных объединений и других организаций материалы и информацию, необходимые для выполнения функций, возложенных на комисс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направлять государственным автономным, бюджетным  учреждениям здравоохранения, территориальным органам, федеральным органам исполнительной власти, общественным и иным организациям  предложения по проведению мероприятий, направленных на профилактику неинфекционных заболеваний, формирование здорового образа жизни и снижение смертности населения в муниципальном образовании город Новотроиц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приглашать по согласованию на заседания комиссии представителей органов местного самоуправления, государственных автономных, бюджетных  учреждений здравоохранения, территориальных органов, федеральных органов исполнительной власти, общественных и иных организаций для решения вопросов, связанных с деятельностью комисс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рядок деятельности комисс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уководит деятельностью комиссии, распределяет обязанности между членами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ручает членам комиссии выполнение отдельных заданий в связи с деятельностью комиссии, утверждает состав рабочих групп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отсутствие председателя комиссии работой комиссии руководит заместитель председателя комиссии по поручению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отсутствия председателя и заместителя председателя комиссии его функции исполняет член комиссии, выбранный большинством гол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Секретар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нформирует членов комиссии о месте и времени проведения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едет протокол заседания комиссии и  оформляет его в течение 5 рабочих д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правляет копии протоколов заседаний комиссии (выписки из протоколов заседаний комиссии) членам комиссии, а также по поручению председателя комиссии - территориальным органам федеральных органов исполнительной власти, органам исполнительной власти, органам местного самоуправления, общественным объединениям и другим организац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Члены межведомственной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рганизуют в пределах своей компетенции выполнение решени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ют на рассмотрение председателя комиссии предложения по вопросам деятельности комиссии, выполняют другие поручения, связанные с деятельностью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сутствуют на заседаниях комиссии. В случае невозможности присутствия на заседании заблаговременно извещают об этом секретаря комисс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члены Комиссии  имеют равные пр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Заседания комиссии проводятся по мере необходимости, но не реже одного раза в полугод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Заседание комиссии считается правомочным, если на нем присутствует не менее двух третей его чле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Решения комиссии носят рекомендательный характер, принимаются простым голосованием всех членов комисии. При равенстве голосов, решающий голос у  председателя комиссии, либо того, кто его замеща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Организационно-техническое обеспечение деятельности комиссии осуществляет администрация муниципального образования город Новотроицк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Начальник отдела по социальной работе </w:t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 трудовым отношениям администрации </w:t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униципального образования город Новотроицк                              С.Е. Энглас</w:t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 </w:t>
            </w:r>
            <w:r>
              <w:rPr>
                <w:bCs/>
                <w:sz w:val="28"/>
                <w:szCs w:val="28"/>
                <w:u w:val="single"/>
              </w:rPr>
              <w:t xml:space="preserve">10.12.2019 </w:t>
            </w: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  <w:u w:val="single"/>
              </w:rPr>
              <w:t>1993-п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став комисс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по профилактике неинфекционных заболеваний, формированию здорового образа жизни и реализации комплексных мер, направленных на снижение смертности населения муниципального образования город Новотроицк (далее – Комиссия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>
          <w:trHeight w:val="625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ми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 глава муниципального образования город Новотроицк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председателя Комисс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ь Коми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заместитель главы муниципального образования город новотроицк по социальным вопроса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авный специалист отдела по социальной работе и трудовым отношениям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8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делам   молодежи администрации 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комитета по физической культуре и  спорту администрации муниципального образования город Новотроицк;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 отдела по социальной работе и трудовым отношениям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/>
            </w:pPr>
            <w:r>
              <w:rPr>
                <w:sz w:val="28"/>
                <w:szCs w:val="28"/>
              </w:rPr>
              <w:t>- начальник     отдела     по     работе     с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ми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связям с общественностью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гражданской защиты администрации  муниципального образования город Новотроицк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комитета по строительству транспорту, дорожному и коммунальному хозяйству администрации  муниципального образования город Новотроицк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/>
            </w:pPr>
            <w:r>
              <w:rPr>
                <w:sz w:val="28"/>
                <w:szCs w:val="28"/>
              </w:rPr>
              <w:t>-председатель комитета по культуре администрации  муниципального образования город Новотроицк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 начальник отдела полиции № 3 межмуниципального управления министерства внутренних дел России «Орское» (по согласованию)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 Юго-Восточного территориального отдела Управления Роспотребнадзора по Оренбургской области 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иректор государственного автономного учреждения социального обслуживания «Комплексный центр социального обслуживания населения в г. Новотроицке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ведующий филиалом государственного автономного учреждения здравоохранения «Оренбургский областной клинический наркологический диспансер» - «Новотроицкий наркологический диспансер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ведующий филиалом государственного бюджетного учреждения здравоохранения «Оренбургская областная клиническая инфекционная больница» «Новотроицкий центр профилактики и борьбы со СПИД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ведующий филиалом государственного автономного учреждения здравоохранения  «Оренбургский областной клинический кожно-венерологический диспансер» - «Новотроицкий кожно-венерологический  диспансер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осударственного автономного учреждения здравоохранения «Детская городская больница» города Новотроицка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осударственного автономного учреждения  здравоохранения «Стоматологическая поликлиника» города Новотроицка 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лавный врач  государственного автономного учреждения  здравоохранения «Больница скорой медицинской помощи»  города  Новотроицка 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иректор  «Новотроицкого  филиала государственного бюджетного учреждения здравоохранения  «Орский противотуберкулезный диспансер» (по согласованию)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Начальник отдела по социальной работе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 трудовым отношениям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образования город Новотроицк                                                           С.Е. Энглас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sub_1300"/>
      <w:bookmarkStart w:id="3" w:name="sub_1300"/>
      <w:bookmarkEnd w:id="3"/>
    </w:p>
    <w:sectPr>
      <w:headerReference w:type="defaul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47D0C7752A84E24CB445A4D9A3905B1D2DDDC1A671491D34E0466BECF704E9487B999FE5D3253748C0C0g9V1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4:27:00Z</dcterms:created>
  <dc:creator>oks-ynovokova</dc:creator>
  <dc:description/>
  <cp:keywords/>
  <dc:language>en-US</dc:language>
  <cp:lastModifiedBy>Пользователь</cp:lastModifiedBy>
  <cp:lastPrinted>2019-12-11T14:42:00Z</cp:lastPrinted>
  <dcterms:modified xsi:type="dcterms:W3CDTF">2019-12-11T09:44:00Z</dcterms:modified>
  <cp:revision>28</cp:revision>
  <dc:subject/>
  <dc:title>Приложение</dc:title>
</cp:coreProperties>
</file>