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  <w:u w:val="single"/>
        </w:rPr>
        <w:t>10.12.2019</w:t>
      </w:r>
      <w:r>
        <w:rPr>
          <w:sz w:val="27"/>
          <w:szCs w:val="27"/>
        </w:rPr>
        <w:tab/>
        <w:tab/>
        <w:t xml:space="preserve">                          г. Новотроицк</w:t>
        <w:tab/>
        <w:tab/>
        <w:t xml:space="preserve">                          №  </w:t>
      </w:r>
      <w:r>
        <w:rPr>
          <w:sz w:val="27"/>
          <w:szCs w:val="27"/>
          <w:u w:val="single"/>
        </w:rPr>
        <w:t>19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 проведении мероприятий, посвященных     празднованию Нового, 2020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подпунктом 17 пункта 1 статьи 16 Федерального   закона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от 16.10.2003 № 131-ФЗ «Об общих принципах организации местного  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с целью своевременной подготовки и проведения мероприятий, посвященных празднованию Нового, 2020 год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Комитету по культуре администрации муниципального образования   город Новотроицк (Штарк В.А.)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роведение 25.12.2019 в 18:00 на площади у здания администрации муниципального образования город Новотроицк праздничного открытия городской новогодней ёлки.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2. Организовать проведение 26.12.2019 в 18:00 в сквере за муниципальным автономным учреждением культуры «Молодежный центр» праздничного открытия новогодней ёлки.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Оказать организационное содействие акционерному обществу «Уральская Сталь»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1. В период с 20.12.2019 по 14.01.2020 обеспечить включение световой иллюминации и звукового сопровождения на площади Металлургов по согласованию с акционерным обществом «Уральская Сталь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2. Организовать проведение 20.12.2019 в 17:00 праздничной новогодней концертной программы для неработающих пенсионеров акционерного общества «Уральская Сталь» в муниципальном автономном    учреждении культуры «Дворец культуры металлургов  г. Новотроицка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3. Организовать проведение 20.12.2019 в 18:30 на площади Металлургов праздничного открытия новогоднего ледового город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4.    Организовать проведение с 24.12.2019 по 29.12.2019 ежедневно в 11:00, 14:00 и 17:00 праздничных новогодних театрализованных представлений в муниципальном автономном учреждении культуры «Дворец культуры металлургов г. Новотроицк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. Оказать  содействие организациям любой формы собственности в случае   их   обращения    по    вопросам   участия    в организации  праздничных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новогодних  мероприятий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5. Запретить применение различного рода фейерверков и пиротехнических изделий при проведении новогодних мероприятий с массовым пребыванием людей в закрытых помещениях зданий муниципальных учреждений образования, спорта и культуры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25.12.2019 с 17:00 отделу торговли и сельского хозяйства администрации муниципального образования город Новотроицк (Юдина У.В.) организовать на площади у здания администрации муниципального образования город Новотроицк выездную торговл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Рекомендовать отделу полиции № 3 межмуниципального управления  Министерства  внутренних  дел  России  «Орское» (Коваленко А.В.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 Обеспечить безопасность граждан и общественный порядок на территории муниципального образования город Новотроицк в период проведения  праздничных  новогодних мероприятий и рождественских каникул.</w:t>
      </w:r>
    </w:p>
    <w:p>
      <w:pPr>
        <w:pStyle w:val="3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 Обеспечить с 24.12.2019 по 29.12.2019 ежедневно с 10:30 до 19:00 дежурство сотрудников отдела полиции № 3 МУ МВД России «Орское» во время проведения новогодних театрализованных представлений в здании муниципального автономного учреждения культуры «Дворец культуры металлургов г. Новотроицк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3. Включить в период с 10.12.2019 по 14.01.2020 в маршрут экипажей патрульно-постовой службы площадь у здания администрации муниципального образования город Новотроицк, площадь Металлургов и сквер за муниципальным автономным учреждением культуры «Молодежный центр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 xml:space="preserve">3.4. Обеспечить беспрепятственный проезд грузовому автотранспорту       по улице Советской к площади у здания администрации муниципального образования город Новотроицк и к площади Металлургов для перевозки конструкций из металла и льда при монтаже и демонтаже уличных новогодних комплексов.  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right="-47" w:firstLine="720"/>
        <w:jc w:val="both"/>
        <w:rPr/>
      </w:pPr>
      <w:r>
        <w:rPr>
          <w:sz w:val="27"/>
          <w:szCs w:val="27"/>
        </w:rPr>
        <w:t>4. Рекомендовать отделу надзорной деятельности и профилактической 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(Пешков Е.Н.):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right="-47" w:firstLine="720"/>
        <w:jc w:val="both"/>
        <w:rPr>
          <w:sz w:val="27"/>
          <w:szCs w:val="27"/>
        </w:rPr>
      </w:pPr>
      <w:r>
        <w:rPr>
          <w:sz w:val="27"/>
          <w:szCs w:val="27"/>
        </w:rPr>
        <w:t>4.1. Принять  усиленные  меры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.</w:t>
      </w:r>
    </w:p>
    <w:p>
      <w:pPr>
        <w:pStyle w:val="3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4.2. Обеспечить с 24.12.2019 по 29.12.2019 ежедневно с 10:30 до 19:00 дежурство сотрудников ОНД и ПР по городу Орску и городу Новотроицку УНД ГУ МЧС России по Оренбургской области во время проведения новогодних театрализованных представлений в здании муниципального автономного учреждения культуры «Дворец культуры металлургов г. Новотроицка».</w:t>
      </w:r>
    </w:p>
    <w:p>
      <w:pPr>
        <w:pStyle w:val="3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Рекомендовать главному врачу государственного автономного учреждения здравоохранения «Больница скорой медицинской помощи» города   Новотроицка Поветкину Д.Л. обеспечить 20.12.2019, 25.12.2019, 26.12.2019 усиленное дежурство экипажей «Скорая помощь» во время проведения праздничных культурно-массовых мероприятий, посвященных открытию новогодних ёлок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6. Отделу по связям с общественностью  администрации муниципального образования  город  Новотроицк (Куниртаева А.Р.) обеспечить опубликование настоящего постановления в газете «Гвардеец труда» и размещение на 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b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Контроль    за    исполнением   данного   постановления   возложить   н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 город Новотроицк по социальным вопросам Рузанову Т.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>8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46:00Z</dcterms:created>
  <dc:creator>Машбюро</dc:creator>
  <dc:description/>
  <cp:keywords/>
  <dc:language>en-US</dc:language>
  <cp:lastModifiedBy>Пользователь</cp:lastModifiedBy>
  <cp:lastPrinted>2019-12-06T14:46:00Z</cp:lastPrinted>
  <dcterms:modified xsi:type="dcterms:W3CDTF">2019-12-10T10:14:00Z</dcterms:modified>
  <cp:revision>58</cp:revision>
  <dc:subject/>
  <dc:title/>
</cp:coreProperties>
</file>