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4935</wp:posOffset>
            </wp:positionH>
            <wp:positionV relativeFrom="paragraph">
              <wp:posOffset>889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5.12.2019                              </w:t>
      </w:r>
      <w:r>
        <w:rPr>
          <w:sz w:val="26"/>
          <w:szCs w:val="26"/>
        </w:rPr>
        <w:t xml:space="preserve">г. Новотроицк                          № </w:t>
      </w:r>
      <w:r>
        <w:rPr>
          <w:sz w:val="28"/>
          <w:szCs w:val="28"/>
        </w:rPr>
        <w:t xml:space="preserve">     1974-п     </w:t>
      </w: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869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0.15pt" to="46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знании утратившими силу постановлений администрации муниципального образования город Новотроиц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оответствии с подпунктом 6 пункта 3.3 статьи 32 Федерального закона от 12 января 1996 года № 7-ФЗ «О некоммерческих организациях», руководствуясь статьями 28, 38 Устава муниципального образования город Новотроицк Оренбургской области:    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муниципального образования город Новотроицк от 20.12.2010 № 1978-п «Об утверждении типовой формы плана финансово-хозяйственной деятельности автономного учреждения муниципального образования город Новотроицк»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6"/>
          <w:szCs w:val="26"/>
        </w:rPr>
        <w:t xml:space="preserve">Постановление администрации муниципального образования город Новотроицк от 10.02.2016 № 238-п «О внесении изменений в постановление администрации муниципального образования город Новотроицк от 20.12.2010                   № 1978-п». 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6"/>
          <w:szCs w:val="26"/>
        </w:rPr>
        <w:t>Постановление администрации муниципального образования город Новотроицк от 11.01.2017 № 27-п «О внесении изменений в постановление администрации муниципального образования город Новотроицк от 20.12.2010                № 1978-п»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6"/>
          <w:szCs w:val="26"/>
        </w:rPr>
        <w:t>Постановление администрации муниципального образования город Новотроицк от 13.02.2017 № 187-п «О внесении изменений в постановление администрации муниципального образования город Новотроицк от 20.12.2010                № 1978-п»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на             заместителя главы муниципального образования город Новотроицк – начальника финансового управления Савинцеву Т.Ю.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город Новотроицк                                                                                          Д.В.Буфетов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1418"/>
        <w:rPr/>
      </w:pPr>
      <w:r>
        <w:rPr>
          <w:sz w:val="26"/>
          <w:szCs w:val="26"/>
        </w:rPr>
        <w:t>Разослано: Рузановой Т.А., главным  распорядителям  бюджетных средств, ФУ, ОСО, МАУ «МФЦ г. Новотроицк», в де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.Ю.Савинцева 62-09-06 (109)</w:t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  <w:t>О.А. Зайцева  67-86-99 (166)</w:t>
      </w:r>
    </w:p>
    <w:p>
      <w:pPr>
        <w:pStyle w:val="Normal"/>
        <w:tabs>
          <w:tab w:val="clear" w:pos="708"/>
          <w:tab w:val="left" w:pos="7155" w:leader="none"/>
        </w:tabs>
        <w:ind w:left="1276" w:hanging="1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6"/>
          <w:szCs w:val="26"/>
        </w:rPr>
        <w:t xml:space="preserve">16 экз.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4:00Z</dcterms:created>
  <dc:creator>nedorezova</dc:creator>
  <dc:description/>
  <cp:keywords/>
  <dc:language>en-US</dc:language>
  <cp:lastModifiedBy>Зайцева ОА</cp:lastModifiedBy>
  <cp:lastPrinted>2019-12-09T09:31:00Z</cp:lastPrinted>
  <dcterms:modified xsi:type="dcterms:W3CDTF">2019-12-09T04:35:00Z</dcterms:modified>
  <cp:revision>152</cp:revision>
  <dc:subject/>
  <dc:title>            </dc:title>
</cp:coreProperties>
</file>