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ind w:left="-142" w:hanging="14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2.2019</w:t>
      </w:r>
      <w:r>
        <w:rPr>
          <w:sz w:val="28"/>
          <w:szCs w:val="28"/>
        </w:rPr>
        <w:t xml:space="preserve">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 xml:space="preserve">                            № </w:t>
      </w:r>
      <w:r>
        <w:rPr>
          <w:sz w:val="28"/>
          <w:szCs w:val="28"/>
          <w:u w:val="single"/>
        </w:rPr>
        <w:t>1969-п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</w:t>
      </w:r>
      <w:bookmarkStart w:id="0" w:name="_Hlk519776017"/>
      <w:r>
        <w:rPr>
          <w:sz w:val="26"/>
          <w:szCs w:val="26"/>
        </w:rPr>
        <w:t>образования</w:t>
      </w:r>
      <w:bookmarkEnd w:id="0"/>
      <w:r>
        <w:rPr>
          <w:sz w:val="26"/>
          <w:szCs w:val="26"/>
        </w:rPr>
        <w:t xml:space="preserve"> город Новотроицк от 18.03.2014 № 418-п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создании контрактной службы администрации муниципального образования город Новотроицк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18"/>
          <w:sz w:val="26"/>
          <w:szCs w:val="26"/>
        </w:rPr>
        <w:t>Внести</w:t>
      </w:r>
      <w:r>
        <w:rPr>
          <w:sz w:val="26"/>
          <w:szCs w:val="26"/>
        </w:rPr>
        <w:t xml:space="preserve">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 постановления слова «Исаева Юлия Владимировна – начальник экономического отдела администрации муниципального образования город Новотроицк;», «Баканова Ольга Олеговна – ведущий специалист отдела торговли и сельского хозяйства администрации муниципального образования город Новотроицк;» исключить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 xml:space="preserve">. Отделу по связям с общественностью администрации                       муниципального образования город Новотроицк (Куниртаева А.Р.) обеспечить размещение на официальном сайте администрации 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b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  сети «Интернет»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  Д.В. Буфетов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Разослано: специалистам  контрактной службы, МКУ «КМЦ МО                              г. Новотроицк», ОСО, в 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  <w:t>Ю.В. Захарченко 67-65-17</w:t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А.М. Расческина  (129)</w:t>
      </w:r>
    </w:p>
    <w:p>
      <w:pPr>
        <w:pStyle w:val="Normal"/>
        <w:shd w:fill="FFFFFF" w:val="clear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14 экз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7:00Z</dcterms:created>
  <dc:creator>AnnaPC</dc:creator>
  <dc:description/>
  <cp:keywords/>
  <dc:language>en-US</dc:language>
  <cp:lastModifiedBy>AnnaKMC</cp:lastModifiedBy>
  <cp:lastPrinted>2019-11-29T14:19:00Z</cp:lastPrinted>
  <dcterms:modified xsi:type="dcterms:W3CDTF">2019-12-09T05:03:00Z</dcterms:modified>
  <cp:revision>4</cp:revision>
  <dc:subject/>
  <dc:title/>
</cp:coreProperties>
</file>