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ind w:left="-142" w:hanging="142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12.2019</w:t>
      </w:r>
      <w:r>
        <w:rPr>
          <w:sz w:val="28"/>
          <w:szCs w:val="28"/>
        </w:rPr>
        <w:t xml:space="preserve">                              г. Новотроицк                                      № </w:t>
      </w:r>
      <w:r>
        <w:rPr>
          <w:sz w:val="28"/>
          <w:szCs w:val="28"/>
          <w:u w:val="single"/>
        </w:rPr>
        <w:t>1968-п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ризнании утратившим силу постановление администрации муниципального образования город Новотроицк от 06.11.2019 №1774-п  «О внесении изменений в постановление администрации муниципального образования город Новотроицк от 18.03.2014 № 418-п «О создании контрактной службы администрации муниципального образования город Новотроицк»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атьи 38 Федерального закона от 05.04.2013                               № 44-ФЗ  «О контрактной системе в сфере закупок товаров, работ, услуг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изнать утратившим силу постановление администрации муниципального образования город Новотроицк от 06.11.2019 №1774-п                    «О внесении изменений в постановление администрации муниципального образования город Новотроицк от 18.03.2014 № 418-п «О создании контрактной службы администрации муниципального образования город Новотроицк»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2</w:t>
      </w:r>
      <w:r>
        <w:rPr>
          <w:sz w:val="27"/>
          <w:szCs w:val="27"/>
        </w:rPr>
        <w:t xml:space="preserve">. Отделу по связям с общественностью администрации                       муниципального образования город Новотроицк (Куниртаева А.Р.)       обеспечить размещение на официальном сайте администрации     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  сети «Интернет»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Контроль за исполнением настоящего постановления возложить                  на первого заместителя главы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4. 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7"/>
          <w:szCs w:val="27"/>
        </w:rPr>
        <w:t>Разослано: специалистам  контрактной службы, МКУ «КМЦ МО                              г. Новотроицк», ОСО, в  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560" w:hanging="1560"/>
        <w:jc w:val="both"/>
        <w:rPr>
          <w:sz w:val="27"/>
          <w:szCs w:val="27"/>
        </w:rPr>
      </w:pPr>
      <w:r>
        <w:rPr>
          <w:sz w:val="27"/>
          <w:szCs w:val="27"/>
        </w:rPr>
        <w:t>Ю.В. Захарченко 67-65-17</w:t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7"/>
          <w:szCs w:val="27"/>
        </w:rPr>
        <w:t>А.М. Расческина  (129)</w:t>
      </w:r>
    </w:p>
    <w:p>
      <w:pPr>
        <w:pStyle w:val="Normal"/>
        <w:shd w:fill="FFFFFF" w:val="clear"/>
        <w:ind w:left="1560" w:hanging="15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7"/>
          <w:szCs w:val="27"/>
        </w:rPr>
        <w:t>14 экз.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50:00Z</dcterms:created>
  <dc:creator>AnnaPC</dc:creator>
  <dc:description/>
  <cp:keywords/>
  <dc:language>en-US</dc:language>
  <cp:lastModifiedBy>AnnaKMC</cp:lastModifiedBy>
  <cp:lastPrinted>2019-11-29T15:44:00Z</cp:lastPrinted>
  <dcterms:modified xsi:type="dcterms:W3CDTF">2019-12-09T05:01:00Z</dcterms:modified>
  <cp:revision>5</cp:revision>
  <dc:subject/>
  <dc:title/>
</cp:coreProperties>
</file>