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4935</wp:posOffset>
            </wp:positionH>
            <wp:positionV relativeFrom="paragraph">
              <wp:posOffset>889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2.12.2019                              г. Новотроицк</w:t>
      </w:r>
      <w:r>
        <w:rPr>
          <w:sz w:val="26"/>
          <w:szCs w:val="26"/>
        </w:rPr>
        <w:t xml:space="preserve">                         </w:t>
      </w:r>
      <w:r>
        <w:rPr>
          <w:sz w:val="28"/>
          <w:szCs w:val="28"/>
        </w:rPr>
        <w:t xml:space="preserve">№      1947-п        </w:t>
      </w: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869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0.15pt" to="46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т 23.12.2015 № 2474-п «О порядке формирования и финансового обеспечения муниципальных заданий на оказание муниципальных услуг (выполнение работ) в отношении муниципальных  учреждений 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пунктами 3 и 4 статьи 69.2 Бюджетного кодекса              Российской Федерации, подпунктом 2 пункта 7 статьи 9.2 Федерального            закона от 12 января 1996 года № 7-ФЗ «О некоммерческих организациях» и частью 5 статьи 4 Федерального закона от 3 ноября 2006 года № 174-ФЗ                «Об автономных учреждениях», руководствуясь статьями 28, 38 Устава            муниципального образования город Новотроицк Оренбургской области: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ород Новотроицк от 23.12.2015 № 2474-п             «О порядке формирования и финансового обеспечения муниципальных заданий на оказание муниципальных услуг (выполнение работ) в отношении муниципальных  учреждений  муниципального образования город Новотроицк»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Абзац первый пункта 37 изложить в новой редакци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«Перечисление субсидии в декабре текущего года осуществляется после представления бюджетным или автономным учреждением предварительного отчета об исполнении муниципального задания за соответствующий финансовый год в установленный в муниципальном задании срок.                       В предварительном отчете об исполнении муниципального задания  указываются показатели по объему и качеству, запланированные к исполнению по завершении текущего финансового года (с учетом фактического выполнения указанных показателей на отчетную дату). В случае отсутствия средств на едином счете бюджета в текущем финансовом году органы, осуществляющие функции и полномочия учредителя в отношении бюджетных или автономных учреждений, исполняют обязательства по перечислению субсидии на выполнение муниципального задания  в  очередном финансовом  году в пределах лимитов бюджетных обя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тельств, доведенных им на эти цели в установленном порядке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            заместителя главы муниципального образования город Новотроицк – начальника финансового управления Савинцеву Т.Ю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Д.В.Буфет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  <w:t>Разослано: Рузановой Т.А., главным  распорядителям  бюджетных средств, ФУ, ОСО, МАУ «МФЦ г. Новотроицк»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Ю.Савинцева 62-09-06 (109)</w:t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8"/>
          <w:szCs w:val="28"/>
        </w:rPr>
      </w:pPr>
      <w:r>
        <w:rPr>
          <w:sz w:val="28"/>
          <w:szCs w:val="28"/>
        </w:rPr>
        <w:t>О.А. Зайцева  67-86-99 (166)</w:t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8"/>
          <w:szCs w:val="28"/>
        </w:rPr>
        <w:t xml:space="preserve">16 экз. </w:t>
      </w:r>
    </w:p>
    <w:sectPr>
      <w:type w:val="nextPage"/>
      <w:pgSz w:w="11906" w:h="16838"/>
      <w:pgMar w:left="1701" w:right="851" w:gutter="0" w:header="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28:00Z</dcterms:created>
  <dc:creator>nedorezova</dc:creator>
  <dc:description/>
  <cp:keywords/>
  <dc:language>en-US</dc:language>
  <cp:lastModifiedBy>Зайцева ОА</cp:lastModifiedBy>
  <cp:lastPrinted>2019-12-09T09:55:00Z</cp:lastPrinted>
  <dcterms:modified xsi:type="dcterms:W3CDTF">2019-12-09T04:58:00Z</dcterms:modified>
  <cp:revision>7</cp:revision>
  <dc:subject/>
  <dc:title>            </dc:title>
</cp:coreProperties>
</file>