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781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2.12.2019</w:t>
      </w:r>
      <w:r>
        <w:rPr>
          <w:sz w:val="28"/>
          <w:szCs w:val="28"/>
        </w:rPr>
        <w:tab/>
        <w:tab/>
        <w:t xml:space="preserve">                г. Новотроицк</w:t>
        <w:tab/>
        <w:tab/>
        <w:t xml:space="preserve">                      № </w:t>
      </w:r>
      <w:r>
        <w:rPr>
          <w:sz w:val="28"/>
          <w:szCs w:val="28"/>
          <w:u w:val="single"/>
        </w:rPr>
        <w:t>1935 – п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разработке схемы размещения   нестационарных торговых объектов  на территор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целях упорядочения работы нестационарных торговых объектов, на основании статьи 16 Федерального закона от 06.10.2003 № 131-Ф3 «Об </w:t>
      </w:r>
      <w:r>
        <w:rPr>
          <w:sz w:val="28"/>
          <w:szCs w:val="28"/>
        </w:rPr>
        <w:t xml:space="preserve">общих принципах организации местного самоуправления в Российской Федерации», статьи 10 Федерального закона от 28.12.2009 № 381-ФЗ «Об основах государственного регулирования торговой деятельности в Российской Федерации», статьи 11 Закона Оренбургской области от 04.03.2011 № 4325/1014-IV-ОЗ «Об организации торговой деятельности в Оренбургской области», </w:t>
      </w:r>
      <w:r>
        <w:rPr>
          <w:sz w:val="27"/>
          <w:szCs w:val="27"/>
        </w:rPr>
        <w:t>приказа  Министерства экономического развития, промышленной политики и торговли Оренбургской области от 13.08.2013      № 90 «О порядке разработки и утверждения схемы размещения нестационарных торговых объектов на территории Оренбургской области»</w:t>
      </w:r>
      <w:r>
        <w:rPr>
          <w:sz w:val="28"/>
          <w:szCs w:val="28"/>
        </w:rPr>
        <w:t>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становление администрации муниципального образования город Новотроицк от 12.05.2016 № 760-п «О комиссии по размещению нестационарных торговых объектов на территории муниципального образования город Новотроицк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становление администрации муниципального образования город Новотроицк от 22.11.2018 № 2034-п «О внесении изменений в постановление администрации муниципального образования город Новотроицк от 12.05.2015 № 760-п «О комиссии по размещению нестационарных торговых объектов на территории муниципального образования город Новотроицк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оздать комиссию по размещению нестационарных торговых объектов на территории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Утвердить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1. Положение о работе комиссии (Приложение № 1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остав комиссии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14"/>
          <w:sz w:val="28"/>
          <w:szCs w:val="28"/>
        </w:rPr>
        <w:t>4. Отделу</w:t>
      </w:r>
      <w:r>
        <w:rPr>
          <w:sz w:val="28"/>
          <w:szCs w:val="28"/>
        </w:rPr>
        <w:t xml:space="preserve"> по связям с общественностью администрации</w:t>
        <w:br/>
      </w:r>
      <w:r>
        <w:rPr>
          <w:spacing w:val="-1"/>
          <w:sz w:val="28"/>
          <w:szCs w:val="28"/>
        </w:rPr>
        <w:t xml:space="preserve">муниципального образования город Новотроицк (Куниртаева А.Р.) обеспечить официальное опубликование настоящего постановления </w:t>
      </w:r>
      <w:r>
        <w:rPr>
          <w:sz w:val="28"/>
          <w:szCs w:val="28"/>
        </w:rPr>
        <w:t xml:space="preserve">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постановления возложить на первого заместителя главы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Постановление вступает в силу после его официального опубликования  в газете «Гвардеец труд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Д.В. Буфетов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 ОТиСХ, ОСО, КУМИ, ОАГ, КСТДиКХ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В.Юдина 62 07 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5895</wp:posOffset>
                </wp:positionV>
                <wp:extent cx="2700655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од Новотроиц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2.12.20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935-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12.7pt;mso-wrap-distance-left:9pt;mso-wrap-distance-right:0pt;mso-wrap-distance-top:0pt;mso-wrap-distance-bottom:0pt;margin-top:-13.85pt;mso-position-vertical-relative:text;margin-left:24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</w:tblGrid>
                      <w:tr>
                        <w:trPr/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 Новотроиц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2.12.20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935-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ложение о работе </w:t>
      </w:r>
      <w:r>
        <w:rPr>
          <w:spacing w:val="-1"/>
          <w:sz w:val="28"/>
          <w:szCs w:val="28"/>
        </w:rPr>
        <w:t>комиссии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 размещению нестационарных торговых объектов на территории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го образования город Новотроиц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ind w:firstLine="543"/>
        <w:jc w:val="both"/>
        <w:rPr/>
      </w:pPr>
      <w:r>
        <w:rPr>
          <w:sz w:val="28"/>
          <w:szCs w:val="28"/>
        </w:rPr>
        <w:t xml:space="preserve">1.1. </w:t>
      </w:r>
      <w:r>
        <w:rPr>
          <w:spacing w:val="-1"/>
          <w:sz w:val="28"/>
          <w:szCs w:val="28"/>
        </w:rPr>
        <w:t xml:space="preserve">Настоящее Положение 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комиссии  по размещению нестационарных торговых объектов на территории муниципального образования город Новотроицк (далее – Комиссия) определяет порядок деятельности Комиссии по размещению и функционированию нестационарных торговых объектов на территории муниципального образования город Новотроицк.</w:t>
      </w:r>
    </w:p>
    <w:p>
      <w:pPr>
        <w:pStyle w:val="Normal"/>
        <w:numPr>
          <w:ilvl w:val="0"/>
          <w:numId w:val="0"/>
        </w:numPr>
        <w:autoSpaceDE w:val="false"/>
        <w:ind w:firstLine="543"/>
        <w:jc w:val="both"/>
        <w:outlineLvl w:val="1"/>
        <w:rPr/>
      </w:pPr>
      <w:r>
        <w:rPr>
          <w:sz w:val="28"/>
          <w:szCs w:val="28"/>
        </w:rPr>
        <w:t xml:space="preserve">1.2. В своей деятельности Комиссия руководствуется </w:t>
      </w:r>
      <w:hyperlink r:id="rId4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законодательством Российской Федерации, Оренбургской области, муниципальными правовыми актами администрации города Новотроицк, настоящим Положением и решениями, принятыми Комиссией.</w:t>
      </w:r>
    </w:p>
    <w:p>
      <w:pPr>
        <w:pStyle w:val="Normal"/>
        <w:numPr>
          <w:ilvl w:val="0"/>
          <w:numId w:val="0"/>
        </w:numPr>
        <w:autoSpaceDE w:val="false"/>
        <w:ind w:firstLine="54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Свою деятельность Комиссия осуществляет путем проведения рабочих совещаний по рассмотрению поступивших заявлений, анализа размещения нестационарной торговой сети, выработки совместных решений.</w:t>
      </w:r>
    </w:p>
    <w:p>
      <w:pPr>
        <w:pStyle w:val="Normal"/>
        <w:numPr>
          <w:ilvl w:val="0"/>
          <w:numId w:val="0"/>
        </w:numPr>
        <w:autoSpaceDE w:val="false"/>
        <w:ind w:firstLine="54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Утвержденное Положение не распространяется на отношения, связанные с размещением временных торговых точек при проведении праздничных, общественно-политических и спортивно-массовых мероприятий.</w:t>
      </w:r>
    </w:p>
    <w:p>
      <w:pPr>
        <w:pStyle w:val="Normal"/>
        <w:shd w:fill="FFFFFF" w:val="clear"/>
        <w:spacing w:lineRule="atLeast" w:line="319"/>
        <w:ind w:firstLine="3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</w:t>
      </w:r>
      <w:r>
        <w:rPr>
          <w:color w:val="000000"/>
          <w:sz w:val="28"/>
          <w:szCs w:val="28"/>
        </w:rPr>
        <w:t xml:space="preserve">  В настоящем Положении применяются следующие основные понятия:</w:t>
      </w:r>
    </w:p>
    <w:p>
      <w:pPr>
        <w:pStyle w:val="Normal"/>
        <w:shd w:fill="FFFFFF" w:val="clear"/>
        <w:spacing w:lineRule="atLeast" w:line="319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нестационарный торговый объект (далее – НТО) – торговый объект, представляющий собой временное сооружение или временную конструкцию, не связанные прочно с земельным участком вне зависимости от присоединения или неприсоединения к сетям инженерно-технического обеспечения,  в том числе временные (сезонные) торговые объекты (тонары, палатки, лотки, открытые прилавки, передвижные средства развозной торговли, низкотемпературные прилавки, тележки, бахчевые развалы и елочные базары);</w:t>
      </w:r>
    </w:p>
    <w:p>
      <w:pPr>
        <w:pStyle w:val="Normal"/>
        <w:shd w:fill="FFFFFF" w:val="clear"/>
        <w:spacing w:lineRule="atLeast" w:line="319"/>
        <w:ind w:firstLine="30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субъект торговли - юридическое лицо или индивидуальный предприниматель, осуществляющие торговлю и зарегистрированные в установленном порядке;</w:t>
      </w:r>
    </w:p>
    <w:p>
      <w:pPr>
        <w:pStyle w:val="Normal"/>
        <w:shd w:fill="FFFFFF" w:val="clear"/>
        <w:spacing w:lineRule="atLeast" w:line="319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схема размещения нестационарных торговых объектов и объектов по оказанию услуг - специально определенные места для размещения нестационарных торговых объектов и объектов по оказанию услуг, в том числе временного (сезонного) характера, с указанием типа объекта, их специализации, места их расположения, занимаемой ими площади, срока размещения.</w:t>
      </w:r>
    </w:p>
    <w:p>
      <w:pPr>
        <w:pStyle w:val="Normal"/>
        <w:shd w:fill="FFFFFF" w:val="clear"/>
        <w:spacing w:lineRule="atLeast" w:line="319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хема разрабатывается отделом торговли и сельского хозяйства администрации муниципального образования город Новотроицк (далее – ОТиСХ)  по форме, утвержденной министерством экономического развития, промышленной политики и торговли Оренбургской области, и утверждается постановлением администрации муниципального образования город Новотроицк.</w:t>
      </w:r>
    </w:p>
    <w:p>
      <w:pPr>
        <w:pStyle w:val="Normal"/>
        <w:numPr>
          <w:ilvl w:val="0"/>
          <w:numId w:val="0"/>
        </w:numPr>
        <w:autoSpaceDE w:val="false"/>
        <w:ind w:firstLine="543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. Рассмотрение вопросов, связанных с размещением нестационарных торговых объектов на территории муниципального образования город Новотроицк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3"/>
        <w:jc w:val="both"/>
        <w:rPr/>
      </w:pPr>
      <w:r>
        <w:rPr>
          <w:spacing w:val="-1"/>
          <w:sz w:val="28"/>
          <w:szCs w:val="28"/>
        </w:rPr>
        <w:t xml:space="preserve">2.2. Принятие решения: </w:t>
      </w:r>
    </w:p>
    <w:p>
      <w:pPr>
        <w:pStyle w:val="Normal"/>
        <w:tabs>
          <w:tab w:val="clear" w:pos="708"/>
          <w:tab w:val="left" w:pos="905" w:leader="none"/>
        </w:tabs>
        <w:autoSpaceDE w:val="false"/>
        <w:ind w:firstLine="5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возможности внесения изменений (включение или исключение из схемы) в схему размещения НТО, по поступившим заявлениям от юридических лиц или индивидуальных предпринимателей, а также по предложению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905" w:leader="none"/>
        </w:tabs>
        <w:autoSpaceDE w:val="false"/>
        <w:ind w:firstLine="5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Принятие решения:</w:t>
      </w:r>
    </w:p>
    <w:p>
      <w:pPr>
        <w:pStyle w:val="Normal"/>
        <w:tabs>
          <w:tab w:val="clear" w:pos="708"/>
          <w:tab w:val="left" w:pos="905" w:leader="none"/>
        </w:tabs>
        <w:autoSpaceDE w:val="false"/>
        <w:ind w:firstLine="543"/>
        <w:jc w:val="both"/>
        <w:rPr/>
      </w:pPr>
      <w:r>
        <w:rPr>
          <w:bCs/>
          <w:sz w:val="28"/>
          <w:szCs w:val="28"/>
        </w:rPr>
        <w:t xml:space="preserve">- по срокам размещения </w:t>
      </w:r>
      <w:r>
        <w:rPr>
          <w:spacing w:val="-1"/>
          <w:sz w:val="28"/>
          <w:szCs w:val="28"/>
        </w:rPr>
        <w:t>НТО;</w:t>
      </w:r>
    </w:p>
    <w:p>
      <w:pPr>
        <w:pStyle w:val="Normal"/>
        <w:tabs>
          <w:tab w:val="clear" w:pos="708"/>
          <w:tab w:val="left" w:pos="905" w:leader="none"/>
        </w:tabs>
        <w:autoSpaceDE w:val="false"/>
        <w:ind w:firstLine="543"/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>- о возможности (невозможности) продления сроков использования земельного участка, на котором расположен НТ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5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Соблюдение прав и законных интересов населения, с учетом обеспечения доступности продовольственных и непродовольственных товаров и безопасности  при размещении НТ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5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Подготовка мотивированного заключения главе муниципального образования город Новотроицк для принятия решения о включении НТО в схему НТ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боты комиссии и организация ее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Состав Комиссии в количестве 7 человек назначается из числа муниципальных служащих, и их число не должно быть чет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труктура Комиссии: председатель Комиссии, заместитель председателя Комиссии, члены Комиссии, секретарь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Деятельность Комиссии осуществляется на коллегиаль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редседатель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изует ее рабо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значает даты засед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пределяет повестку д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едет заседание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подписывает  документы,  подготовленные Коми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1. Заместитель председателя Комиссии: осуществляет полномочия председателя Комиссии в случае его отсутствия. В случае отсутствия председателя Комиссии и заместителя председателя его функции выполняет член комиссии который избирается путем голо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2. 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существляет организационно–техническое обеспечение деятельности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веряет поданные заявления на соответствие п.4.4. главы 4 настоящего Положения и в течение 3 рабочих дней отвечает заявителю, что порядок не соблюден и на комиссии заявление рассматриваться не буд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одготавливает материалы к заседанию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извещает членов комиссии о дате и времени проведения заседания не позднее, чем за 2 дня до засе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формляет протокол засе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готовит в течение 3 дней мотивированное заключение о возможности внесения НТО в схему размещения НТО, которое направляется главе муниципального образования город Новотроицк вместе с протоколом заседания Комиссии и приложенными к заявлению документами для принятия реше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 Заседания Комиссии проводятся по необходимости, но не реже одного раза в кварта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Cs/>
          <w:sz w:val="28"/>
          <w:szCs w:val="28"/>
        </w:rPr>
        <w:t>3.6. Комиссия вправе проводить заседания при участии не менее двух третей состава Комисси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7. После доклада председателя Комиссии  члены  Комиссии проводят обсуждение и голосуют отдельно по каждому вопросу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8.  Большинством голосов присутствующих членов Комиссии путем открытого голосования принимается решение о возможности включения НТО в схему НТО. При равенстве голосов последнее решающее слово остается за председателем комисси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Cs/>
          <w:sz w:val="28"/>
          <w:szCs w:val="28"/>
        </w:rPr>
        <w:t>3.9. Делегирование права голоса при принятии решения, а также отказ от голосования не допускаются. Член Комиссии, не согласный с принятым решением, имеет право письменно изложить свое особое мнение. Особое мнение члена Комиссии оформляется на отдельном листе и прилагается к протоколу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0.  Протокол заседания оформляется в день заседания Комиссии и подписывается председателем и всеми членами Комисси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1. По результатам работы Комиссии и решений главы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город Новотроицк  раз в полугодие на 1 января и на 1 мая ОТиСХ формирует схему размещения НТО на территории муниципального образования город Новотроицк и размещает на официальном сайте администрации муниципального образования город Новотроицк </w:t>
      </w:r>
      <w:hyperlink r:id="rId5">
        <w:r>
          <w:rPr>
            <w:rStyle w:val="InternetLink"/>
            <w:bCs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none"/>
          </w:rPr>
          <w:t>.</w:t>
        </w:r>
        <w:r>
          <w:rPr>
            <w:rStyle w:val="InternetLink"/>
            <w:bCs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bCs/>
            <w:sz w:val="28"/>
            <w:szCs w:val="28"/>
            <w:u w:val="none"/>
          </w:rPr>
          <w:t>.</w:t>
        </w:r>
        <w:r>
          <w:rPr>
            <w:rStyle w:val="InternetLink"/>
            <w:bCs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bCs/>
            <w:sz w:val="28"/>
            <w:szCs w:val="28"/>
            <w:u w:val="none"/>
          </w:rPr>
          <w:t>.</w:t>
        </w:r>
        <w:r>
          <w:rPr>
            <w:rStyle w:val="InternetLink"/>
            <w:bCs/>
            <w:sz w:val="28"/>
            <w:szCs w:val="28"/>
            <w:u w:val="none"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4. Порядок  внесения  изменений  в схему нестационарных торговых объек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Внесение изменений в схему НТО про водится исходя из необходимости насыщения определенной территории города товарами и услугами, достижения установленных нормативов минимальной обеспеченности населения площадью торговых объектов, а также по результатам рассмотрения заявлений субъектами торгов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Юридическим лицом или индивидуальным предпринимателем, имеющим намерение разместить нестационарный объект (торговли или оказания услуг) в местах, не определенных схемой, подается заявление в Комисс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Заявитель указывает в заявлении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ого лица – наименование и организационно-правовую форму, место нахождения, сведения о государственной регистрации в качестве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индивидуального предпринимателя – фамилию, имя,   отчест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, сведения о государственной регистрации в качестве индивидуального предприним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ип НТО и его площад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ециализацию НТО и предполагаемый период его раз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 объекта (кадастровый номер земельного участка, координаты и прочие ориентиры земельного участ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щадь земельного участка, включающего в себя территорию, непосредственно занимаемую нестационарным торговым объектом, а также территорию, обеспечивающую подъезды, подходы к объекту, организацию площадок для парковки, разгрузки, установки мусорного контейнера или урны и озеленения территор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.4. К заявлению прилагаются копии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государственной регистрации в качестве юридического лица или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выписки из Единого государственного реестра индивидуального предпринимателя или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скизный проект организации объекта торговли, с предложениями по архитектурно-художественному и цветовому решению, благоустройству прилегающе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ассмотрения заявления субъекта торговли о включении НТО в схему не более 30 рабочих  дней со дня регистраци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5. В случае принятия положительного решения, НТО вносится в схему, которая утверждается постановлением администрации муниципального образования город Новотроицк, публикуется в средствах массовой информации (на официальном сайте администрации муниципального образования город Новотроицк) и доводится до заинтересованных лиц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6. Схемой размещения НТО должно предусматриваться размещение не менее чем шестидесяти процентов НТО, используемых субъектами малого или среднего предпринимательства, осуществляющими торговую деятельность, от общего количества Н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ение схемы размещения НТО, а равно, как и внесение в нее изменений, не может служить основанием для пересмотра мест размещения НТО, строительство, реконструкция или эксплуатация которых были начаты до утверждения указанной схе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сле утверждения схемы проводятся торги по продаже права на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размещение НТО на территории муниципального образования город Новотроиц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8. Во включении в схему НТО может быть отказано по следующим осн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сли заявителем предоставлена не полная или недостоверная информация в соответствии с пунктом 4.3. настоящего раз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запрашиваемое заявителем место размещения нестационарного торгового объекта уже имеется действующий догово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йоне предполагаемого размещения НТО, фактическая обеспеченность площадью торговых объектов значительно превышает норматив минимальной обеспеченности населения площадью торгов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йоне предполагаемого размещения НТО проводится благоустройство (реконструкция)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размещение НТО влечет за собой нарушение норм и требований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решения об отказе включения НТО в схему,  в течение десяти рабочих дней после принятия решения, направляется мотивированный отказ заявителю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.9. Основанием для исключения НТО из схемы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градостроительной ситуации и необходимостью использования земельного участка, на котором размещен НТ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 капитальное строительств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проведения работ по реконструкции, благоустрой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, заявленный под размещение НТО не востребован, аукцион не проведе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норм и требований действующего законодательства             в сфере торговли и общественного питания, не соответствие санитарным, ветеринарным и противопожарным нормам, правилам благоустройства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анитарного содержания территории муниципального образования город Новотроицк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истечении срока договора использования земельного участка, если комиссией не принято решение о его продлен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Регулирование размещения НТО на территории муниципального образования город Новотроицк осуществляет ОТиСХ администрации муниципального образования город Новотроицк, который:</w:t>
      </w:r>
    </w:p>
    <w:p>
      <w:pPr>
        <w:pStyle w:val="Normal"/>
        <w:shd w:fill="FFFFFF" w:val="clear"/>
        <w:spacing w:lineRule="atLeast" w:line="319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атывает схему размещения НТО на территории муниципального образования город Новотроицк с учетом требований, установленных действующим законодательством, а также вносит в нее изменения и дополнения;</w:t>
      </w:r>
    </w:p>
    <w:p>
      <w:pPr>
        <w:pStyle w:val="Normal"/>
        <w:shd w:fill="FFFFFF" w:val="clear"/>
        <w:spacing w:lineRule="atLeast" w:line="319"/>
        <w:ind w:firstLine="720"/>
        <w:jc w:val="both"/>
        <w:rPr/>
      </w:pPr>
      <w:r>
        <w:rPr>
          <w:color w:val="000000"/>
          <w:sz w:val="28"/>
          <w:szCs w:val="28"/>
        </w:rPr>
        <w:t xml:space="preserve">- исходя из размеров торговой площади, определенной схемой размещения НТО на территории муниципального образования город Новотроицк, определяет количество и площадь НТО, возможных к размещению на данной торговой площади; </w:t>
      </w:r>
    </w:p>
    <w:p>
      <w:pPr>
        <w:pStyle w:val="Normal"/>
        <w:shd w:fill="FFFFFF" w:val="clear"/>
        <w:spacing w:lineRule="atLeast" w:line="319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(Согласно приложению № 3) проводит торги по продаже    права   на  </w:t>
      </w:r>
    </w:p>
    <w:p>
      <w:pPr>
        <w:pStyle w:val="Normal"/>
        <w:shd w:fill="FFFFFF" w:val="clear"/>
        <w:spacing w:lineRule="atLeast" w:line="3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НТО, в соответствии с Правилами организации и проведения торгов по продаже права на размещение НТО </w:t>
      </w:r>
      <w:r>
        <w:rPr>
          <w:sz w:val="28"/>
          <w:szCs w:val="28"/>
        </w:rPr>
        <w:t xml:space="preserve">на территории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город Новотроицк. Выступает организатором торг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tLeast" w:line="319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сновании результатов проводимых торгов по продаже права на  размещение НТО, заключает договоры в соответствии со схемой размещения НТО, осуществляет регистрацию заключенных договоров и ведет их уче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5" w:leader="none"/>
        </w:tabs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водит ежеквартальный мониторинг с целью соблюдения схемы </w:t>
      </w:r>
      <w:r>
        <w:rPr>
          <w:bCs/>
          <w:sz w:val="28"/>
          <w:szCs w:val="28"/>
        </w:rPr>
        <w:t xml:space="preserve">размещения НТО </w:t>
      </w:r>
      <w:r>
        <w:rPr>
          <w:spacing w:val="-1"/>
          <w:sz w:val="28"/>
          <w:szCs w:val="28"/>
        </w:rPr>
        <w:t>на территории муниципального образования город Новотроиц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5" w:leader="none"/>
        </w:tabs>
        <w:autoSpaceDE w:val="false"/>
        <w:ind w:firstLine="540"/>
        <w:jc w:val="both"/>
        <w:outlineLvl w:val="1"/>
        <w:rPr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оводит внеплановый мониторинг по устным и письменным заявлениям граждан.</w:t>
      </w:r>
    </w:p>
    <w:p>
      <w:pPr>
        <w:pStyle w:val="Normal"/>
        <w:shd w:fill="FFFFFF" w:val="clear"/>
        <w:spacing w:lineRule="atLeast" w:line="31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торговл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        У.В. Юдина 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21615</wp:posOffset>
                </wp:positionV>
                <wp:extent cx="2679065" cy="1226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од Новотроиц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2.12.20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935-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96.6pt;mso-wrap-distance-left:9pt;mso-wrap-distance-right:0pt;mso-wrap-distance-top:0pt;mso-wrap-distance-bottom:0pt;margin-top:-17.45pt;mso-position-vertical-relative:text;margin-left:24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 Новотроиц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2.12.20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935-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 </w:t>
      </w:r>
      <w:r>
        <w:rPr>
          <w:b/>
          <w:spacing w:val="-1"/>
          <w:sz w:val="28"/>
          <w:szCs w:val="28"/>
        </w:rPr>
        <w:t>комиссии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 xml:space="preserve">по размещению нестационарных торговых объектов на территории 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муниципального образования город Новотроицк</w:t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093"/>
      </w:tblGrid>
      <w:tr>
        <w:trPr/>
        <w:tc>
          <w:tcPr>
            <w:tcW w:w="3337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3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муниципального образования город Новотроицк.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6093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торговли и сельского хозяйства администрации муниципального образования город Новотроицк.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093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чальник отдела торговли и сельского хозяйства администрации муниципального образования город Новотроицк;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3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муниципального образования город Новотроицк;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3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чальник отдела архитектуры и градостроительства администрации муниципального образования город Новотроицк;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3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редседатель комитета по строительству, транспорту, дорожному и коммунальному хозяйству администрации  муниципального образования город Новотроицк;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3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управлению муниципальным имуществом администрации муниципального образования город Новотроицк;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3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3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торговли и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У.В. Юдина</w:t>
      </w:r>
    </w:p>
    <w:p>
      <w:pPr>
        <w:pStyle w:val="Normal"/>
        <w:ind w:right="-8" w:hanging="0"/>
        <w:rPr/>
      </w:pPr>
      <w:r>
        <w:rPr>
          <w:rStyle w:val="Style13"/>
          <w:b w:val="false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ind w:right="-8" w:hanging="0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right="-8" w:hanging="0"/>
        <w:rPr>
          <w:rStyle w:val="Style13"/>
          <w:b w:val="false"/>
          <w:b w:val="false"/>
          <w:sz w:val="28"/>
          <w:szCs w:val="28"/>
          <w:highlight w:val="yellow"/>
        </w:rPr>
      </w:pPr>
      <w:r>
        <w:rPr/>
      </w:r>
    </w:p>
    <w:p>
      <w:pPr>
        <w:pStyle w:val="Normal"/>
        <w:ind w:right="-8" w:hanging="0"/>
        <w:rPr>
          <w:rStyle w:val="Style13"/>
          <w:b w:val="false"/>
          <w:b w:val="false"/>
          <w:sz w:val="28"/>
          <w:szCs w:val="28"/>
          <w:highlight w:val="yellow"/>
        </w:rPr>
      </w:pPr>
      <w:r>
        <w:rPr>
          <w:rStyle w:val="Style13"/>
          <w:b w:val="false"/>
          <w:sz w:val="28"/>
          <w:szCs w:val="28"/>
          <w:highlight w:val="yellow"/>
        </w:rPr>
        <w:t xml:space="preserve">                                                                       </w:t>
      </w:r>
    </w:p>
    <w:p>
      <w:pPr>
        <w:pStyle w:val="Normal"/>
        <w:ind w:right="-6" w:hanging="0"/>
        <w:jc w:val="both"/>
        <w:rPr>
          <w:rStyle w:val="Style13"/>
          <w:b w:val="false"/>
          <w:b w:val="false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Normal"/>
        <w:ind w:right="-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1843" w:right="849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bCs/>
      <w:color w:val="000000"/>
    </w:rPr>
  </w:style>
  <w:style w:type="character" w:styleId="21">
    <w:name w:val="Основной текст 2 Знак"/>
    <w:qFormat/>
    <w:rPr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6360" w:leader="none"/>
      </w:tabs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sk.orb.ru/" TargetMode="External"/><Relationship Id="rId4" Type="http://schemas.openxmlformats.org/officeDocument/2006/relationships/hyperlink" Target="consultantplus://offline/ref=970A5C7313A7A232A915B94514EE5D7D29A255494E6B7A0AFF0DD5d1L8I" TargetMode="External"/><Relationship Id="rId5" Type="http://schemas.openxmlformats.org/officeDocument/2006/relationships/hyperlink" Target="http://www.novotroitsk.orb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16:00Z</dcterms:created>
  <dc:creator>Пользователь</dc:creator>
  <dc:description/>
  <cp:keywords/>
  <dc:language>en-US</dc:language>
  <cp:lastModifiedBy>Пользователь</cp:lastModifiedBy>
  <cp:lastPrinted>2019-11-28T14:52:00Z</cp:lastPrinted>
  <dcterms:modified xsi:type="dcterms:W3CDTF">2019-12-05T02:43:00Z</dcterms:modified>
  <cp:revision>55</cp:revision>
  <dc:subject/>
  <dc:title/>
</cp:coreProperties>
</file>