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28.11.2019</w:t>
        <w:tab/>
        <w:tab/>
        <w:t xml:space="preserve">                       г. Новотроицк</w:t>
        <w:tab/>
        <w:tab/>
        <w:tab/>
        <w:t xml:space="preserve">               № 1900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норматива средней рыночной стоимости одного квадратного метра общей площади жилого помещения на четвертый квартал 2019 года по муниципальному образованию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8 Положения о предоставлении многодетным семьям социальной выплаты для приобретения или строительства жилья, утвержденного постановлением Правительства Оренбургской области от 28.07.2008 № 290-п, решением городского Совета депутатов муниципального образования город Новотроицк от 29.05.2019 № 608 «Об определении порядка учета, управления и распоряжения объектами жилищного фонда муниципального образования город Новотроицк», постановлением администрации муниципального образования город Новотроицк от 29.03.2013 № 630-п «Об утверждении методики расчета норматива средней рыночной стоимости одного квадратного метра общей площади жилья и нормативов средней рыночной стоимости одного квадратного метра общей площади жилья на первый квартал 2013 года по муниципальному образованию город Новотроицк» (в редакции постановления администрации муниципального образования город Новотроицк от 31.03.2014 № 509-п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средней рыночной стоимости одного квадратного метра общей площади жилого помещения на вторичном рынке жилья по муниципальному образованию город Новотроицк на четвертый квартал  2019 года в размере 16 083 (шестнадцать  тысяч восемьдесят три) рубля согласно расчету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УМИ, Э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Таскаев</w:t>
      </w:r>
    </w:p>
    <w:p>
      <w:pPr>
        <w:pStyle w:val="Normal"/>
        <w:jc w:val="both"/>
        <w:rPr/>
      </w:pPr>
      <w:r>
        <w:rPr>
          <w:sz w:val="28"/>
          <w:szCs w:val="28"/>
        </w:rPr>
        <w:t>С.А.Акимова  62-08-00 (1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4:00Z</dcterms:created>
  <dc:creator>Машбюро</dc:creator>
  <dc:description/>
  <cp:keywords/>
  <dc:language>en-US</dc:language>
  <cp:lastModifiedBy>Пользователь</cp:lastModifiedBy>
  <cp:lastPrinted>2019-11-28T09:32:00Z</cp:lastPrinted>
  <dcterms:modified xsi:type="dcterms:W3CDTF">2019-11-28T04:33:00Z</dcterms:modified>
  <cp:revision>34</cp:revision>
  <dc:subject/>
  <dc:title/>
</cp:coreProperties>
</file>