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2.2019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1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финансовое обеспечение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питания учащихся 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</w:t>
      </w:r>
    </w:p>
    <w:p>
      <w:pPr>
        <w:pStyle w:val="Normal"/>
        <w:ind w:left="-126" w:right="-1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целях организации питания учащихся в муниципальных общеобразовательных организациях, подведомственных управлению образования администрации муниципального образования город Новотроицк</w:t>
      </w:r>
      <w:r>
        <w:rPr>
          <w:spacing w:val="10"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86 Бюджетного кодекса Российской Федерации, статьей 16 Федерального закона от 06.10.2003 № 131-ФЗ         «Об общих принципах организации местного самоуправления в Российской Федерации», государственной программой Оренбургской области «Развитие системы образования Оренбургской области» на 2014–2020 годы, в рамках реализации муниципальной программы «Развитие системы образования на территории муниципального образования город Новотроицк на 2015–2020 годы», руководствуясь решением городского Совета депутатов муниципального образования город Новотроицк Оренбургской области       от 21.12.2017 № 365 «Об утверждении Положения «О бюджетном процессе в муниципальном образовании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финансирование расходов на дополнительное финансовое обеспечение мероприятий по организации питания учащихся в муниципальных общеобразовательных организациях на 2019 и 2020 годы в рамках реализации государственной программы Оренбургской области «Развитие системы образования Оренбургской области» на 2014–2020 годы и муниципальной программы «Развитие системы образования на территории муниципального образования город Новотроицк на 2015–2020 годы» является расходным обязательством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главным распорядителем бюджетных средств, указанных в пункте 1, является управление образования администрации муниципального образования город Новотроицк (Карева Т.П.)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Гвардеец труда</w:t>
      </w:r>
      <w:r>
        <w:rPr>
          <w:color w:val="000000"/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становление вступает в силу после </w:t>
      </w:r>
      <w:r>
        <w:rPr>
          <w:color w:val="000000"/>
          <w:spacing w:val="-6"/>
          <w:sz w:val="28"/>
          <w:szCs w:val="28"/>
        </w:rPr>
        <w:t>его официального опубликования в газете «Гвардеец труда» и распространяется на правоотношения, возникшие с 01.01.2019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 Новотроицк</w:t>
        <w:tab/>
        <w:tab/>
        <w:tab/>
        <w:t xml:space="preserve">                                                 А.В. Липат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9-02-13T09:23:00Z</cp:lastPrinted>
  <dcterms:modified xsi:type="dcterms:W3CDTF">2019-02-18T02:43:00Z</dcterms:modified>
  <cp:revision>59</cp:revision>
  <dc:subject/>
  <dc:title/>
</cp:coreProperties>
</file>