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ind w:left="-142" w:hanging="142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11.2019</w:t>
      </w:r>
      <w:r>
        <w:rPr>
          <w:sz w:val="28"/>
          <w:szCs w:val="28"/>
        </w:rPr>
        <w:t xml:space="preserve">                                   г. Новотроицк                                      № </w:t>
      </w:r>
      <w:r>
        <w:rPr>
          <w:sz w:val="28"/>
          <w:szCs w:val="28"/>
          <w:u w:val="single"/>
        </w:rPr>
        <w:t>1774-п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  <w:bookmarkStart w:id="0" w:name="_Hlk519776017"/>
      <w:r>
        <w:rPr>
          <w:sz w:val="28"/>
          <w:szCs w:val="28"/>
        </w:rPr>
        <w:t>образования</w:t>
      </w:r>
      <w:bookmarkEnd w:id="0"/>
      <w:r>
        <w:rPr>
          <w:sz w:val="28"/>
          <w:szCs w:val="28"/>
        </w:rPr>
        <w:t xml:space="preserve"> город Новотроицк от 18.03.2014 № 418-п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создании контрактной службы администрации муниципального образования город Новотроиц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8 Федерального закона от 05.04.2013                               № 44-ФЗ  «О контрактной системе в сфере закупок товаров, работ, услуг                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18"/>
          <w:sz w:val="28"/>
          <w:szCs w:val="28"/>
        </w:rPr>
        <w:t>Внести</w:t>
      </w:r>
      <w:r>
        <w:rPr>
          <w:sz w:val="28"/>
          <w:szCs w:val="28"/>
        </w:rPr>
        <w:t xml:space="preserve"> в постановление администрации муниципального образования город Новотроицк от 18.03.2014 № 418-п «О создании контрактной службы администрации муниципального образования город Новотроицк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е 1 постановления после слов «в следующем составе» текст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уководитель контрактной службы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устаев Бакчан Маулинжанович – заместитель начальника юридического отдела администрации муниципального образования город Новотроицк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руководителя контрактной служб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Яценко Антонина Александровна – главный специалист </w:t>
      </w:r>
      <w:r>
        <w:rPr>
          <w:rFonts w:cs="Calibri"/>
          <w:bCs/>
          <w:color w:val="000000"/>
          <w:sz w:val="28"/>
          <w:szCs w:val="28"/>
        </w:rPr>
        <w:t>юридического отдела администрации муниципального образования город Новотроицк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ециалисты контрактной службы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итова Регина Ибрагимовна – главный специалист экономического отдела администрации муниципального образования город Новотроицк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на Ольга Викторовна – главный специалист отдела муниципальной службы и кадровой работы администрации муниципального образования город Новотроицк».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копец Андрей Сергеевич – главный специалист отдела гражданской защиты администрации муниципального образования город Новотроицк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амойленко Кристина Юрьевна – главный специалист экономического отдела администрации муниципального образования город Новотроицк;</w:t>
      </w:r>
    </w:p>
    <w:p>
      <w:pPr>
        <w:pStyle w:val="Normal"/>
        <w:ind w:left="2268" w:hanging="15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Считать утратившим силу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остановление администрации муниципального образования город Новотроицк от 15.04.2019 №561-п «О внесении изменений                                 в постановление администрации муниципального образования город Новотроицк от 18.03.2014 № 418-п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                      муниципального образования город Новотроицк (Куниртаева А.Р.)       обеспечить размещение на официальном сайте администрации     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  сети «Интернет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8"/>
          <w:szCs w:val="28"/>
        </w:rPr>
        <w:t>Разослано: специалистам  контрактной службы, МКУ «КМЦ МО                              г. Новотроицк», ОСО, в  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>Ю.В. Захарченко 67-65-17</w:t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8"/>
          <w:szCs w:val="28"/>
        </w:rPr>
        <w:t>А.М. Расческина  (129)</w:t>
      </w:r>
    </w:p>
    <w:p>
      <w:pPr>
        <w:pStyle w:val="Normal"/>
        <w:shd w:fill="FFFFFF" w:val="clear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8"/>
          <w:szCs w:val="28"/>
        </w:rPr>
        <w:t>14 экз.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10:00Z</dcterms:created>
  <dc:creator>AnnaPC</dc:creator>
  <dc:description/>
  <cp:keywords/>
  <dc:language>en-US</dc:language>
  <cp:lastModifiedBy>AnnaKMC</cp:lastModifiedBy>
  <cp:lastPrinted>2019-11-07T15:27:00Z</cp:lastPrinted>
  <dcterms:modified xsi:type="dcterms:W3CDTF">2019-11-13T04:39:00Z</dcterms:modified>
  <cp:revision>7</cp:revision>
  <dc:subject/>
  <dc:title/>
</cp:coreProperties>
</file>