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8.02.2019 </w:t>
      </w:r>
      <w:r>
        <w:rPr>
          <w:sz w:val="28"/>
          <w:szCs w:val="28"/>
        </w:rPr>
        <w:t xml:space="preserve">                                  г. Новотроицк                                         № </w:t>
      </w:r>
      <w:r>
        <w:rPr>
          <w:sz w:val="28"/>
          <w:szCs w:val="28"/>
          <w:u w:val="single"/>
        </w:rPr>
        <w:t xml:space="preserve">177-п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одели ценностей и миссии администрации муниципального образования 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6"/>
          <w:szCs w:val="36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                «Об общих принципах организации местного самоуправления в Российской Федерации», Федеральным законом от 02.03.2007 № 25-ФЗ                                     «О муниципальной службе в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одели ценностей и миссии администрации муниципального образования город Новотроицк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 и кадровой работы (Турутина Л.В.) ознакомить с настоящим постановлением муниципальных служащих администрации муниципального образования город Новотроицк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тратегическому развитию Степаненко Д.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А.В. Лип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7-п</w:t>
      </w:r>
    </w:p>
    <w:p>
      <w:pPr>
        <w:pStyle w:val="Normal"/>
        <w:ind w:left="52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ели ценностей и миссии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сия администрации муниципального образования город Новотроицк - создание условий для улучшения качества жизни населения города и широкие возможности для самореализ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189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Ц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город Новотроиц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фессиональные и личностные качества (компетенции) муниципальных служащих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трудник принимает ответственность за результат своей работы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трудник должен быть профессионалом своего дела и быть примером для коллег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фессионализм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нительность проявляется в способности и готовности честно и качественно выполнять свои обязанно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нительность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трудник с уважением относится к коллегам, готов оказать помощь в работ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ажение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ждый сотрудник должен создавать командный дух и комфортную атмосферу в коллективе, работая на общий результат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ан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и преимущества работы в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онституции Российской Федерации, Федеральных, региональных и местных законов, иных нормативных правовых актов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ьная раб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– это лицо администрации муниципального образования город Новотрои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согласно трудового законодательства РФ с учетом законодательства о муниципальной службе в 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бщих принципов профессиональной служебной этики и основных правил служебного пове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вышения квалификации, прохождения обучения без отрыва от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проявлениям коррупции и принятие мер по ее профилакти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ижность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требования к сотрудникам и результатам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е в кадровый резерв на вышестоящую дол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карьерного роста от успешного выполнения поставленных зада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циальных льгот, в ом числе при выходе на заслуженный отд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требования к знанию правовой, нормативной и законодательной баз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едоставления дополнительного оплачиваемого отпуска за выслугу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еленность на творческий и инновационный подход к раб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плоченном коллектив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2:00Z</dcterms:created>
  <dc:creator>User</dc:creator>
  <dc:description/>
  <cp:keywords/>
  <dc:language>en-US</dc:language>
  <cp:lastModifiedBy>Пользователь</cp:lastModifiedBy>
  <cp:lastPrinted>2019-02-13T08:23:00Z</cp:lastPrinted>
  <dcterms:modified xsi:type="dcterms:W3CDTF">2019-02-13T09:59:00Z</dcterms:modified>
  <cp:revision>16</cp:revision>
  <dc:subject/>
  <dc:title/>
</cp:coreProperties>
</file>