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rPr>
          <w:sz w:val="28"/>
          <w:u w:val="single"/>
        </w:rPr>
      </w:pPr>
      <w:r>
        <w:rPr>
          <w:sz w:val="28"/>
          <w:szCs w:val="28"/>
          <w:u w:val="single"/>
        </w:rPr>
        <w:t>30.10.2019</w:t>
      </w:r>
      <w:r>
        <w:rPr>
          <w:sz w:val="28"/>
          <w:szCs w:val="28"/>
        </w:rPr>
        <w:t xml:space="preserve">                                  г. Новотроицк                                        № </w:t>
      </w:r>
      <w:r>
        <w:rPr>
          <w:sz w:val="28"/>
          <w:szCs w:val="28"/>
          <w:u w:val="single"/>
        </w:rPr>
        <w:t>1740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18.04.2016 № 64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естров маршрутов регулярных перевозок муниципального образования город Новотроицк»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6 Федерального закона                          от 10.12.1995 № 196-ФЗ «О безопасности дорожного движения», пунктом 1 статьи  25  и  пунктами  1, 2, 3  статьи 26 Федерального закона  от  13.07.2015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т 06.04.2016 № 554-п         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муниципального  образования  город  Новотроицк   от   10.10.2019  № 1630-п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кумента планирования регулярных перевозок пассажиров и багажа автомобильным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на 2019 –             2023 гг.», пунктом 3 постановления администрации муниципального образования город  Новотроицк от 29.10.2019 № 1739-п  «Об открытии городских муниципальных автобусных маршрутов регулярных перевозок муниципального образования город Новотроицк» статьями 28, 38 Устава муниципального образования город Новотроицк Оренбургской област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ти в постановление администрации муниципального образования город Новотроицк от 18.04.2016 № 645-п </w:t>
      </w:r>
      <w:r>
        <w:rPr>
          <w:rFonts w:cs="Times New Roman" w:ascii="Times New Roman" w:hAnsi="Times New Roman"/>
          <w:sz w:val="28"/>
          <w:szCs w:val="28"/>
        </w:rPr>
        <w:t>«Об утверждении реестров маршрутов регулярных перевозок муниципального образования город Новотроицк» (далее – постановление) следующие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.1. Приложение № 1 к постановлению дополнить пунктами 13, 14 согласно приложению к настоящему постановлению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2:00Z</dcterms:created>
  <dc:creator>Пользователь</dc:creator>
  <dc:description/>
  <cp:keywords/>
  <dc:language>en-US</dc:language>
  <cp:lastModifiedBy>Пользователь</cp:lastModifiedBy>
  <cp:lastPrinted>2019-10-30T10:42:00Z</cp:lastPrinted>
  <dcterms:modified xsi:type="dcterms:W3CDTF">2019-10-31T05:00:00Z</dcterms:modified>
  <cp:revision>34</cp:revision>
  <dc:subject/>
  <dc:title>О проведении проверки</dc:title>
</cp:coreProperties>
</file>