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9.10.2019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1739-п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рытии городских муниципальных автобусных маршрутов регулярных перевозок муниципального образования город Новотроицк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6 Федерального закона от 10.12.1995 № 196-ФЗ «О безопасности дорожного движения», пунктом 1 статьи  25  и  пунктами  1, 2, 3  статьи 26 Федерального закона  от  13.07.2015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от 06.04.2016 № 554-п         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муниципального  образования  город  Новотроицк   от   10.10.2019  № 1630-п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кумента планирования регулярных перевозок пассажиров и багажа автомобильным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на 2019 –            2023 гг.», статьями 6, 28, 38 Устава муниципального образования город Новотроицк Оренбургской област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крыть городской муниципальный автобусный маршрут регулярных перевозок муниципального образования город Новотроицк по нерегулируемым тарифам № 14 «Железнодорожный вокзал – Общество с ограниченной ответственностью «Новотроицкий содовый завод» – Железнодорожный вокзал» (далее – Железнодорожный вокзал – ООО «НСЗ» – Железнодорожный вокзал»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крыть городской муниципальный маршрут регулярных перевозок муниципального образования город Новотроицк по нерегулируемым тарифам № 15 «Исправительная колония № 3 – Общество с ограниченной ответственностью «Новотроицкий содовый завод» – Исправительная колония № 3» (далее – ИК-3 – ООО «НСЗ» – ИК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»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митету по строительству, транспорту, дорожному и коммунальному хозяйству администрации муниципального образования город Новотроицк (Сластенин А.И.) включить в реестр городских муниципальных автобусных маршрутов регулярных перевозок муниципального образования город Новотроицк маршрут № 14 «Железнодорожный вокзал – ООО «НСЗ» – Железнодорожный вокзал», маршрут № 15 «ИК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3 – ООО «НСЗ» – ИК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3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город Новотроицк (Куниртаева А.Р.) 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2:00Z</dcterms:created>
  <dc:creator>Пользователь</dc:creator>
  <dc:description/>
  <cp:keywords/>
  <dc:language>en-US</dc:language>
  <cp:lastModifiedBy>Пользователь</cp:lastModifiedBy>
  <cp:lastPrinted>2019-10-30T07:46:00Z</cp:lastPrinted>
  <dcterms:modified xsi:type="dcterms:W3CDTF">2019-10-31T04:57:00Z</dcterms:modified>
  <cp:revision>43</cp:revision>
  <dc:subject/>
  <dc:title>О проведении проверки</dc:title>
</cp:coreProperties>
</file>