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9                                     г. Новотроицк</w:t>
        <w:tab/>
        <w:tab/>
        <w:tab/>
        <w:tab/>
        <w:t xml:space="preserve">      № 17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я крестного хода (шествия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целью традиционного выражения православной веры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ердного моления к Господу и Пресвятой Богородице о дар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ркви и жител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Благовещения Пресвятой Богородицы города Новотроицка иерея Андрея Пелипенко от 16.10.2019 № б/н о проведении 04.11.2019 с 11:20 до 13:00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Благовещения Пресвятой Богородицы города Новотроицка (иерей Андрей Пелипенко) проведение 04.11.2019 на территории муниципального образования город Новотроицк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. Время проведения: с 11:20 до 13:00. Маршрут проведения: храм Благовещения Пресвятой Богородицы – ул. Фрунзе – ул. Комарова – ул. Советская – ул. Зинина – ул. Фрунзе – храм Благовещения Пресвятой Богородиц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Коваленко А.В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естной религиозной организации православного прихода храма Благовещения Пресвятой Богородицы города Новотроицка (иерей Андрей Пелипенко)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МУ МВД России «Орское», храму Святых Апостолов Петра и Павла города Новотроицка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.И. Агап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4-42-68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10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2:00Z</dcterms:created>
  <dc:creator>Пользователь</dc:creator>
  <dc:description/>
  <cp:keywords/>
  <dc:language>en-US</dc:language>
  <cp:lastModifiedBy>ghukovaek</cp:lastModifiedBy>
  <cp:lastPrinted>2019-10-28T13:48:00Z</cp:lastPrinted>
  <dcterms:modified xsi:type="dcterms:W3CDTF">2019-10-28T12:13:00Z</dcterms:modified>
  <cp:revision>8</cp:revision>
  <dc:subject/>
  <dc:title>            </dc:title>
</cp:coreProperties>
</file>