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0.2019                                     г. Новотроицк</w:t>
        <w:tab/>
        <w:tab/>
        <w:tab/>
        <w:tab/>
        <w:t xml:space="preserve">      № 172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проведения крестного хода (шествия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целью традиционного выражения православной веры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ердного моления к Господу и Пресвятой Богородице о дарован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ркви и жителям города благодатной помощи, в честь празднования «Казанской» 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16.10.2019 № 86 о проведении 04.11.2019 с 11:00 до 13:00 крестного хода (шествия) с целью традиционного выражения православной веры и усердного моления к Господу и Пресвятой Богородице о даровании Церкви и жителям города благодатной помощи, в честь празднования «Казанской» иконы Божией Матер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иходу храма Святых Апостолов Петра и Павла города Новотроицка (протоиерей Сергий Кваша) проведение 04.11.2019 на территории муниципального образования город Новотроицк крестного хода (шествия) с целью традиционного выражения православной веры и усердного моления к Господу и Пресвятой Богородице о даровании Церкви и жителям города благодатной помощи, в честь празднования «Казанской» иконы Божией Матери. Время проведения: с 11:00 до 13:00. Маршрут проведения: Петропавловский собор (ул.Советская, д. 127) – ул. Винокурова – ул. Зелёная – ул. Комарова – площадь перед администрацией города Новотроицка – ул. Советская, Петропавловский  собор (ул.Советская, д. 127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350-400 (триста пятьдесят - четыреста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(Коваленко А.В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оказание при необходимости неотложной медицинской помощи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>
          <w:trHeight w:val="1378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слано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4210" w:leader="none"/>
              </w:tabs>
              <w:ind w:hanging="30"/>
              <w:jc w:val="both"/>
              <w:rPr/>
            </w:pPr>
            <w:r>
              <w:rPr>
                <w:sz w:val="28"/>
                <w:szCs w:val="28"/>
              </w:rPr>
              <w:t>Мацваю Ю.Н., Агаповой Н.И., ОСО, МУ МВД России «Орское», храму Святых Апостолов Петра и Павла города Новотроицка, в дел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.И. Агапо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4-42-68</w:t>
      </w:r>
    </w:p>
    <w:p>
      <w:pPr>
        <w:pStyle w:val="Normal"/>
        <w:tabs>
          <w:tab w:val="clear" w:pos="708"/>
          <w:tab w:val="left" w:pos="0" w:leader="none"/>
          <w:tab w:val="left" w:pos="2676" w:leader="none"/>
        </w:tabs>
        <w:jc w:val="both"/>
        <w:rPr/>
      </w:pPr>
      <w:r>
        <w:rPr>
          <w:sz w:val="28"/>
          <w:szCs w:val="28"/>
        </w:rPr>
        <w:t>10 экз.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2:00Z</dcterms:created>
  <dc:creator>Пользователь</dc:creator>
  <dc:description/>
  <cp:keywords/>
  <dc:language>en-US</dc:language>
  <cp:lastModifiedBy>ghukovaek</cp:lastModifiedBy>
  <cp:lastPrinted>2019-10-28T13:47:00Z</cp:lastPrinted>
  <dcterms:modified xsi:type="dcterms:W3CDTF">2019-10-28T08:47:00Z</dcterms:modified>
  <cp:revision>8</cp:revision>
  <dc:subject/>
  <dc:title>            </dc:title>
</cp:coreProperties>
</file>