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10.2019                                     г. Новотроицк</w:t>
        <w:tab/>
        <w:tab/>
        <w:tab/>
        <w:tab/>
        <w:t xml:space="preserve">      № 1719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О проведения крестного хода (шествия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целью традиционного выражения православной веры 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сердного моления к Господу и Пресвятой Богородице о дарован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ркви и жителям города благодатной помощи, в честь празднования «Казанской» иконы Божией Мате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 пунктом 2.1 статьи 8 и пунктом 2 статьи 13 Федерального закона от 19.06.2004 № 54-ФЗ «О собраниях, митингах, демонстрациях, шествиях и пикетированиях», на основании уведомления настоятеля  прихода храма Святого великомученика и Целителя Пантелеимона города Новотроицка иерея Евгения Селиверстова от 16.10.2019 № 4 о проведении 04.11.2019 с 11:10 до 13:00 крестного хода (шествия) с целью традиционного выражения православной веры и усердного моления к Господу и Пресвятой Богородице о даровании Церкви и жителям города благодатной помощи, в честь празднования «Казанской» иконы Божией Матери (далее – крестный ход)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приходу храма Святого великомученика и Целителя Пантелеимона города Новотроицка (иерей Евгений Селиверстов) проведение 04.11.2019 на территории муниципального образования город Новотроицк крестного хода (шествия) с целью традиционного выражения православной веры и усердного моления к Господу и Пресвятой Богородице о даровании Церкви и жителям города благодатной помощи, в честь празднования «Казанской» иконы Божией Матери. Время проведения: с 11:10 до 13:00. Маршрут проведения: храм Святого великомученика и Целителя Пантелеимона – ул. Уметбаева – ул. Мира – ул. Комарова – ул. Советская – ул. Зинина – ул. Фрунзе – храм Благовещения Пресвятой Богородиц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заместителя главы муниципального образования город Новотроицк – руководителя аппарата Мацвая Ю.Н. уполномоченным представителем администрации муниципального образования город Новотроицк по вопросам проведения крестного хода (шестви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 норму количества участников – 40 (сорок) человек, не более 1 человека на 1 кв. м. </w:t>
      </w:r>
    </w:p>
    <w:p>
      <w:pPr>
        <w:pStyle w:val="Normal"/>
        <w:suppressAutoHyphens w:val="true"/>
        <w:ind w:firstLine="720"/>
        <w:rPr/>
      </w:pPr>
      <w:r>
        <w:rPr>
          <w:sz w:val="28"/>
          <w:szCs w:val="28"/>
        </w:rPr>
        <w:t>4. Рекомендовать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4.1. Отделу полиции № 3 </w:t>
      </w:r>
      <w:r>
        <w:rPr>
          <w:rStyle w:val="St"/>
          <w:sz w:val="28"/>
          <w:szCs w:val="28"/>
        </w:rPr>
        <w:t>Межмуниципального управления</w:t>
      </w:r>
      <w:r>
        <w:rPr>
          <w:sz w:val="28"/>
          <w:szCs w:val="28"/>
        </w:rPr>
        <w:t xml:space="preserve"> Министерства внутренних дел России «Орское» (Коваленко А.В.) назначить уполномоченного представителя с целью обеспечения общественного порядка в установленное врем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Местной религиозной организации православного прихода храма Святого великомученика и Целителя Пантелеимона города Новотроицка (иерей Евгений Селиверстов) обеспечить в пределах своей компетенции общественный порядок и безопасность граждан при проведении крестного хода (шествия), оказание при необходимости неотложной медицинской помощи, сохранность имущества и соблюдение нормы предельного количества участников по всему маршруту в период проведения мероприят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тделу по связям с общественностью администрации муниципального образования город Новотроицк (Куниртаева А.Р.) обеспечить опубликование </w:t>
      </w:r>
      <w:r>
        <w:rPr>
          <w:sz w:val="27"/>
          <w:szCs w:val="27"/>
        </w:rPr>
        <w:t xml:space="preserve">настоящего постановления в газете «Гвардеец труда» </w:t>
      </w:r>
      <w:r>
        <w:rPr>
          <w:sz w:val="28"/>
          <w:szCs w:val="28"/>
        </w:rPr>
        <w:t>и размещение на официальном сайте администрации муниципального образования город Новотроицк в сети «Интернет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 заместителя главы муниципального образования город Новотроицк – руководителя аппарата Мацвая Ю.Н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7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2"/>
      </w:tblGrid>
      <w:tr>
        <w:trPr>
          <w:trHeight w:val="1378" w:hRule="atLeast"/>
        </w:trPr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ослано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2" w:type="dxa"/>
            <w:tcBorders/>
          </w:tcPr>
          <w:p>
            <w:pPr>
              <w:pStyle w:val="Normal"/>
              <w:tabs>
                <w:tab w:val="clear" w:pos="708"/>
                <w:tab w:val="left" w:pos="4210" w:leader="none"/>
              </w:tabs>
              <w:ind w:hanging="30"/>
              <w:jc w:val="both"/>
              <w:rPr/>
            </w:pPr>
            <w:r>
              <w:rPr>
                <w:sz w:val="28"/>
                <w:szCs w:val="28"/>
              </w:rPr>
              <w:t>Мацваю Ю.Н., Агаповой Н.И., ОСО, МУ МВД России «Орское», храму Святых Апостолов Петра и Павла города Новотроицка, в дел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.И. Агапо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4-42-68</w:t>
      </w:r>
    </w:p>
    <w:p>
      <w:pPr>
        <w:pStyle w:val="Normal"/>
        <w:tabs>
          <w:tab w:val="clear" w:pos="708"/>
          <w:tab w:val="left" w:pos="0" w:leader="none"/>
          <w:tab w:val="left" w:pos="2676" w:leader="none"/>
        </w:tabs>
        <w:jc w:val="both"/>
        <w:rPr/>
      </w:pPr>
      <w:r>
        <w:rPr>
          <w:sz w:val="28"/>
          <w:szCs w:val="28"/>
        </w:rPr>
        <w:t>10 экз.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">
    <w:name w:val="s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5:12:00Z</dcterms:created>
  <dc:creator>Пользователь</dc:creator>
  <dc:description/>
  <cp:keywords/>
  <dc:language>en-US</dc:language>
  <cp:lastModifiedBy>ghukovaek</cp:lastModifiedBy>
  <cp:lastPrinted>2019-10-28T13:43:00Z</cp:lastPrinted>
  <dcterms:modified xsi:type="dcterms:W3CDTF">2019-10-28T08:43:00Z</dcterms:modified>
  <cp:revision>8</cp:revision>
  <dc:subject/>
  <dc:title>            </dc:title>
</cp:coreProperties>
</file>