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25.10.2019</w:t>
        <w:tab/>
        <w:tab/>
        <w:tab/>
        <w:t xml:space="preserve">              г. Новотроицк</w:t>
        <w:tab/>
        <w:tab/>
        <w:tab/>
        <w:t xml:space="preserve">   </w:t>
        <w:tab/>
        <w:t xml:space="preserve">     № 171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сходного обяз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купку комплекта искусственного покры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футбольного поля для спортивно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й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 спорта на территории муниципального образования город Новотроицк на  2019-2024 годы»</w:t>
      </w:r>
      <w:r>
        <w:rPr>
          <w:rFonts w:cs="Times New Roman" w:ascii="Times New Roman" w:hAnsi="Times New Roman"/>
          <w:sz w:val="28"/>
          <w:szCs w:val="28"/>
        </w:rPr>
        <w:t>, в соответствии со статьей 86 Бюджетного кодекса Российской Федерации, подпунктом 19 пункта 1 статьи 16 Федерального закона от 06.10.2003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  городского Совета депутатов муниципального образования город  Новотроицк Оренбургской области от 21.12.2017 № 365 «Об утверждении Положения «О бюджетном процессе в  муниципальном образовании город Новотроицк», статьями  28,  38 Устава  муниципального  образования город Новотроицк Оренбург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ь, что финансирование расходов на закупку комплекта искусственного покрытия для футбольного поля для спортивной школы и замены искусственного покрытия для футбольного поля спортивной школы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является расходным обязательством муниципального образования город 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становить, что финансовое обеспечение расходного обязательства, указанного в пункте 1 настоящего постановления, осуществляется за счет поступающих субсидий из областного бюджета и средств на софинансирование из местного бюджета администрация  муниципального образования город Новотроиц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ным распорядителем бюджетных средств, указанных в пункте 1 настоящего постановления является комитет по физической культуре и спорту администрации муниципального образования город Новотроицк (Шапилов С.Н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8"/>
        <w:rPr/>
      </w:pPr>
      <w:r>
        <w:rPr>
          <w:sz w:val="28"/>
          <w:szCs w:val="28"/>
        </w:rPr>
        <w:t xml:space="preserve">4. Отделу по связям с общественностью администрации муниципального образования город Новотроицк  (Куниртаева А.Р.) обеспечить официальное  опубликование  настоящего постановления в газете «Гвардеец труда» и размещение на 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в сети Интернет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8"/>
        <w:rPr>
          <w:spacing w:val="2"/>
          <w:sz w:val="28"/>
          <w:szCs w:val="28"/>
        </w:rPr>
      </w:pPr>
      <w:r>
        <w:rPr>
          <w:sz w:val="28"/>
          <w:szCs w:val="28"/>
        </w:rPr>
        <w:t>5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8"/>
        <w:rPr/>
      </w:pPr>
      <w:r>
        <w:rPr>
          <w:color w:val="2D2D2D"/>
          <w:spacing w:val="2"/>
          <w:sz w:val="28"/>
          <w:szCs w:val="28"/>
        </w:rPr>
        <w:t>6.  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Гвардеец труда» и распространяется на правоотношения, возникшие с 07.06.2019 года.</w:t>
      </w:r>
    </w:p>
    <w:p>
      <w:pPr>
        <w:pStyle w:val="2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/>
      </w:pPr>
      <w:r>
        <w:rPr>
          <w:szCs w:val="28"/>
          <w:lang w:val="ru-RU"/>
        </w:rPr>
        <w:t xml:space="preserve">Глава муниципального образования </w:t>
      </w:r>
    </w:p>
    <w:p>
      <w:pPr>
        <w:pStyle w:val="Heading1"/>
        <w:rPr/>
      </w:pPr>
      <w:r>
        <w:rPr/>
        <w:t>город Новотроицк</w:t>
        <w:tab/>
        <w:tab/>
        <w:tab/>
        <w:tab/>
        <w:t xml:space="preserve">                                        Д.В. Буфетов</w:t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9-10-25T14:41:00Z</cp:lastPrinted>
  <dcterms:modified xsi:type="dcterms:W3CDTF">2019-10-28T02:16:00Z</dcterms:modified>
  <cp:revision>40</cp:revision>
  <dc:subject/>
  <dc:title> </dc:title>
</cp:coreProperties>
</file>