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.10.2019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634-п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комп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. 1161 Жилищного кодекса Российской Федерации, постановлением Правительства Российской Федерации от 21.12.2018                   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заявления на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а «Гвардеец труда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7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ослано: Липатову А.В., КСТДиКХ, ОСО, в дело.                    </w:t>
      </w:r>
    </w:p>
    <w:p>
      <w:pPr>
        <w:pStyle w:val="Normal"/>
        <w:ind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И. Сластенин (240)</w:t>
      </w:r>
    </w:p>
    <w:p>
      <w:pPr>
        <w:pStyle w:val="Normal"/>
        <w:jc w:val="both"/>
        <w:rPr/>
      </w:pPr>
      <w:r>
        <w:rPr>
          <w:sz w:val="28"/>
          <w:szCs w:val="28"/>
        </w:rPr>
        <w:t>О.В. Утюж 67 65 18 (2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0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34-п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еречня управляющих организаций для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м домом, в отношении которого собственн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в многоквартирном доме не выбран способ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домом или выбранный способ управления не реализован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 определена управляющая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вляющей организации/ ОГРН/ № и дата лиценз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ключения в переч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0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34-п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на включение в перечень управляющих организаций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ород Новотроицк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организационно-правовая форма, наименование организации, ОГРН, ИНН)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)_______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</w:t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ключении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>(организационно-правовая форма, наименование организации, ОГРН, ИНН)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им включить 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 xml:space="preserve">                                  </w:t>
      </w:r>
      <w:r>
        <w:rPr/>
        <w:t>(организационно-правовая форма, наименование организации)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веренная надлежащим образом копия лицензии на осуществление предпринимательской деятельности по управлению многоквартирными домами;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веренная надлежащим образом копия документа, подтверждающая полномочия лица на осуществление действий от имени управляющей организации.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___________________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/>
        <w:t>(подпись)</w:t>
        <w:tab/>
        <w:tab/>
        <w:t xml:space="preserve">          (расшифровка подписи)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«     » ____________ 20__ г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42:00Z</dcterms:created>
  <dc:creator>Пользователь</dc:creator>
  <dc:description/>
  <cp:keywords/>
  <dc:language>en-US</dc:language>
  <cp:lastModifiedBy>Пользователь</cp:lastModifiedBy>
  <cp:lastPrinted>2019-10-14T09:05:00Z</cp:lastPrinted>
  <dcterms:modified xsi:type="dcterms:W3CDTF">2019-10-14T04:08:00Z</dcterms:modified>
  <cp:revision>5</cp:revision>
  <dc:subject/>
  <dc:title>            </dc:title>
</cp:coreProperties>
</file>