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28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0.10.2019 </w:t>
      </w:r>
      <w:r>
        <w:rPr>
          <w:sz w:val="28"/>
          <w:szCs w:val="28"/>
        </w:rPr>
        <w:t xml:space="preserve">                                   г. Новотроицк                                       №</w:t>
      </w:r>
      <w:r>
        <w:rPr>
          <w:sz w:val="28"/>
          <w:szCs w:val="28"/>
          <w:u w:val="single"/>
        </w:rPr>
        <w:t>1630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документа планирования регулярных перевозок пассажиров  и багажа автомобильным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 на 2019 – 2023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13.07.2015 № 220-ФЗ           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ешением городского Совета депутатов муниципального образования город Новотроицк Оренбургской области от 28.09.2016  № 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образования город Новотроицк от 13.12.2016 № 2139-п «Об утверждении положения о планировании регулярных перевозок пассажиров и багажа автомобильным транспортом по муниципальным маршрутам регулярных перевозок на территории муниципального образования город Новотроицк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документ планирования регулярных перевозок пассажиров и багажа автомобильным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 на 2019 –               2023 гг. согласно приложению №  1. </w:t>
      </w:r>
    </w:p>
    <w:p>
      <w:pPr>
        <w:pStyle w:val="Normal"/>
        <w:shd w:fill="FFFFFF" w:val="clear"/>
        <w:ind w:right="-14"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autoSpaceDE w:val="false"/>
        <w:ind w:right="-81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 образован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   Новотроицк </w:t>
        <w:tab/>
        <w:tab/>
        <w:tab/>
        <w:tab/>
        <w:t xml:space="preserve">                                        Д.В. Буфе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8"/>
          <w:szCs w:val="28"/>
        </w:rPr>
        <w:t>Разослано: Липатову А.В., КСТДиКХ</w:t>
      </w:r>
      <w:r>
        <w:rPr>
          <w:sz w:val="27"/>
          <w:szCs w:val="27"/>
        </w:rPr>
        <w:t>, ОСО,</w:t>
      </w:r>
      <w:r>
        <w:rPr>
          <w:sz w:val="28"/>
          <w:szCs w:val="28"/>
        </w:rPr>
        <w:t xml:space="preserve"> в дел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И. Сластенин 67-55-4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.А. Тулупов (183)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8 экз.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/>
        <w:t>Приложение  №  1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/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/>
        <w:t>муниципального       образования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/>
        <w:t>город   Новотроицк</w:t>
      </w:r>
    </w:p>
    <w:p>
      <w:pPr>
        <w:pStyle w:val="ConsPlusNormal"/>
        <w:ind w:firstLine="5245"/>
        <w:jc w:val="both"/>
        <w:rPr/>
      </w:pPr>
      <w:r>
        <w:rPr/>
        <w:t xml:space="preserve">от </w:t>
      </w:r>
      <w:r>
        <w:rPr>
          <w:u w:val="single"/>
        </w:rPr>
        <w:t>10.10.2019</w:t>
      </w:r>
      <w:r>
        <w:rPr/>
        <w:t xml:space="preserve"> №</w:t>
      </w:r>
      <w:r>
        <w:rPr>
          <w:u w:val="single"/>
        </w:rPr>
        <w:t>1630-п</w:t>
      </w:r>
    </w:p>
    <w:p>
      <w:pPr>
        <w:pStyle w:val="ConsPlusNormal"/>
        <w:ind w:firstLine="524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"/>
        <w:ind w:firstLine="524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"/>
        <w:jc w:val="center"/>
        <w:rPr>
          <w:bCs/>
          <w:color w:val="000000"/>
        </w:rPr>
      </w:pPr>
      <w:r>
        <w:rPr>
          <w:bCs/>
          <w:color w:val="000000"/>
        </w:rPr>
        <w:t>ДОКУМЕНТ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ирования регулярных перевозок пассажиров и багажа автомобильным и городским наземным электрическим транспортом по муниципальным маршрутам  регулярных перевозок на территории муниципального образования город Новотроицк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на 2019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– 2023 годы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ConsPlusNormal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направления развития в организации регулярных перевозок по городским, пригородным и садовым муниципальным автобусным маршрутам регулярных перевозок муниципального образования город Новотроиц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Документ планирования регулярных перевозок по муниципальным маршрутам муниципального образования город Новотроицк на </w:t>
      </w:r>
      <w:r>
        <w:rPr>
          <w:sz w:val="28"/>
          <w:szCs w:val="28"/>
        </w:rPr>
        <w:t>2019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2023 годы определяет перечень мероприятий, направленных на развитие регулярных перевозок транспортом общего поль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мероприятия направлены на удовлетворение в полном объеме растущих потребностей населения в регулярном пассажирском транспортом обслуживании, обеспечение устойчивой связи районов города и ценовой доступности услуг транспорта общего пользования, имеющих социальную значимост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лью развития регулярных перевозок по муниципальным маршрутам регулярных перевозок муниципального образования город Новотроицк на 2019 – 2023 годы является создание в муниципальном образовании город Новотроицк устойчиво функционирующей и доступной для всех слоев населения единой системы транспорта общего пользования с учетом социальных, экономических и экологических требова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амках реализации поставленной цели приоритетными задачами развития регулярных перевозок транспортом общего пользования в муниципальном образовании город Новотроицк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и проведение единой политики администрации муниципального образования город Новотроицк в сфере развития перевозок транспортом общего польз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овышение качества предоставляемых населению муниципального образования город Новотроицк транспортных услу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развитие автоматизированных систем контроля и управления транспортом общего пользов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овышение безопасности перевозок транспортом общего польз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Для повышения качества транспортного обслуживания и удовлетворения спроса населения муниципального образования город Новотроицк на транспортные услуги необходимо восстановить  и  обновить  муниципальный парк транспортных средств, а также объекты инфраструктуры транспорта общего пользования, для чего необходимо приобретение подвижного состава современного технического уровня, повышенной комфортности, в том числе приспособленного для перевозок пассажиров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инвалидов и других категорий маломобильных гражда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втоматизированные системы диспетчерского контроля и управления обеспечивают оперативное управление транспортом общего пользования и формируют объективную информацию о его функционировании как для администрации муниципального образования город Новотроицк, так и для пассажи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транспорта общего пользования должно осуществляться в соответствии с действующим законодательством путем реализации на всех видах транспорта правовых, экономических, организационных и иных мер для повышения состояния защищенности объектов транспортной инфраструктуры и транспортных средств от противоправных действий, в том числе террористической направлен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по развитию </w:t>
      </w:r>
      <w:r>
        <w:rPr>
          <w:sz w:val="28"/>
          <w:szCs w:val="28"/>
        </w:rPr>
        <w:t>регулярных</w:t>
      </w:r>
      <w:r>
        <w:rPr>
          <w:color w:val="000000"/>
          <w:sz w:val="28"/>
          <w:szCs w:val="28"/>
        </w:rPr>
        <w:t xml:space="preserve"> пассажирских перевозок транспортом общего пользования в муниципальном образовании город Новотроицк планируется реализовывать в соответствии с потребностями населения, в том числе, граждан с ограниченной способностью при условии достаточного финансирования из бюджетов всех уровн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ечень мероприятий по развитию регулярных </w:t>
      </w:r>
      <w:r>
        <w:rPr>
          <w:color w:val="000000"/>
          <w:sz w:val="28"/>
          <w:szCs w:val="28"/>
        </w:rPr>
        <w:t>пассажирских перевозок</w:t>
      </w:r>
      <w:r>
        <w:rPr>
          <w:sz w:val="28"/>
          <w:szCs w:val="28"/>
        </w:rPr>
        <w:t xml:space="preserve"> транспортом общего пользова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роведение ежегодного мониторинга пассажиропотока по муниципальным маршрутам регулярных перевозок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выдача (замена, переоформление) в соответствии с действующим законодательством карт маршрута регулярных перевозок (далее – карт) и свидетельств об осуществлении перевозок по муниципальным маршрутам регулярных перевозок по нерегулируемым тарифам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корректировка (установление новых, изменение или отмена существующих муниципальных маршрутов регулярных перевозок, в том числе изменение характеристик, класса и количества транспортных средств на маршруте) муниципальной маршрутной транспортной сети муниципального образования город Новотроицк, утвержденной постановлением администрации муниципального образования город Новотроицк </w:t>
      </w:r>
      <w:r>
        <w:rPr>
          <w:sz w:val="28"/>
          <w:szCs w:val="28"/>
        </w:rPr>
        <w:t>от 18.04.2016 №  645-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реестров маршрутов регулярных перевозок муниципального образования город Новотроицк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- изменение вида городских, пригородных и садовых муниципальных маршрутов регулярных перевозок по результатам мониторинга пассажиропотока муниципальных маршрутов регулярных перевозок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мест размещения новых конечных отстойно-разворотных площадок по муниципальным маршрутам регулярных перевозок города Новотроиц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устройство посадочных площадок и автопавильонов на остановках общественного транспорта на муниципальных маршрутах муниципального образования город Новотроицк, в соответствии с требованиями действующего законодательства в сфере перевозок пассажиров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Разработанные основные мероприятия развития регулярных перевозок общественным транспортом по муниципальным маршрутам регулярных перевозок на </w:t>
      </w:r>
      <w:r>
        <w:rPr>
          <w:sz w:val="28"/>
          <w:szCs w:val="28"/>
        </w:rPr>
        <w:t>2019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2023 годы должны быть реализованы путем проведения комплекса взаимосвязанных мероприятий и программ, которые подлежат уточнению и доработке в процессе их осуществления без изменения основных стратегических ориентир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Ожидаемые результаты реализации мероприятий по развитию регулярных перевозок транспортом общего пользования на муниципальных маршрутах муниципального образования город Новотроицк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овышение безопасности транспорт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овышение удобства, комфортности и привлекательности транспорта общего пользования по нерегулируемым тарифа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овышение регулярности движения транспорта общего пользова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увеличение и перераспределение пассажиропоток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улучшение качественных характеристик подвижного соста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еспечение доступности транспортных услуг для населения </w:t>
      </w:r>
      <w:r>
        <w:rPr>
          <w:color w:val="000000"/>
          <w:sz w:val="28"/>
          <w:szCs w:val="28"/>
        </w:rPr>
        <w:t>по нерегулируемым тарифа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снижение отрицательного влияния транспорта общего пользования на окружающую сред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вышение доступности транспорта общего пользования по нерегулируемым тарифам для </w:t>
      </w:r>
      <w:r>
        <w:rPr>
          <w:sz w:val="28"/>
          <w:szCs w:val="28"/>
        </w:rPr>
        <w:t>инвалидов и других</w:t>
      </w:r>
      <w:r>
        <w:rPr>
          <w:color w:val="000000"/>
          <w:sz w:val="28"/>
          <w:szCs w:val="28"/>
        </w:rPr>
        <w:t xml:space="preserve"> маломобильных групп населе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left="-42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 w:before="0" w:after="0"/>
        <w:ind w:left="-420"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21:00Z</dcterms:created>
  <dc:creator>Пользователь</dc:creator>
  <dc:description/>
  <cp:keywords/>
  <dc:language>en-US</dc:language>
  <cp:lastModifiedBy>OKHTiS</cp:lastModifiedBy>
  <cp:lastPrinted>2019-10-16T13:52:00Z</cp:lastPrinted>
  <dcterms:modified xsi:type="dcterms:W3CDTF">2019-10-16T07:52:00Z</dcterms:modified>
  <cp:revision>43</cp:revision>
  <dc:subject/>
  <dc:title>            </dc:title>
</cp:coreProperties>
</file>