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5103" w:leader="none"/>
        </w:tabs>
        <w:ind w:left="14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688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/>
        <w:t xml:space="preserve">            </w:t>
      </w:r>
    </w:p>
    <w:p>
      <w:pPr>
        <w:pStyle w:val="Heading"/>
        <w:ind w:left="142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142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5103" w:leader="none"/>
          <w:tab w:val="left" w:pos="5387" w:leader="none"/>
        </w:tabs>
        <w:ind w:left="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10.2019</w:t>
      </w:r>
      <w:r>
        <w:rPr>
          <w:sz w:val="28"/>
          <w:szCs w:val="28"/>
        </w:rPr>
        <w:t xml:space="preserve">                                г.  Новотроицк                                           № </w:t>
      </w:r>
      <w:r>
        <w:rPr>
          <w:sz w:val="28"/>
          <w:szCs w:val="28"/>
          <w:u w:val="single"/>
        </w:rPr>
        <w:t>1620-п</w:t>
      </w:r>
    </w:p>
    <w:p>
      <w:pPr>
        <w:pStyle w:val="Normal"/>
        <w:tabs>
          <w:tab w:val="clear" w:pos="708"/>
          <w:tab w:val="left" w:pos="4111" w:leader="none"/>
          <w:tab w:val="left" w:pos="5103" w:leader="none"/>
          <w:tab w:val="left" w:pos="5387" w:leader="none"/>
        </w:tabs>
        <w:ind w:left="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142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 xml:space="preserve">О создании межведомственной рабочей группы  по контролю в области перевозок и пресечения фактов осуществления  нелегальных перевозок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ым автобусным маршрутам  муниципального образования город Новотроицк</w:t>
      </w:r>
    </w:p>
    <w:p>
      <w:pPr>
        <w:pStyle w:val="TextBody"/>
        <w:ind w:left="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й организации контроля за осуществлением пассажирских перевозок и пресечения фактов осуществления нелегальных пассажирских перевозок по муниципальным автобусным маршрутам на территории муниципального образования город Новотроицк, </w:t>
      </w:r>
      <w:r>
        <w:rPr>
          <w:color w:val="000000"/>
          <w:sz w:val="28"/>
          <w:szCs w:val="28"/>
        </w:rPr>
        <w:t xml:space="preserve">руководствуясь Федеральным законом от 10.12.1995 № 196-ФЗ «О безопасности дорожного движения», постановлением Правительства РФ от 14.02.2009 № 112                   «Об утверждении Правил перевозок пассажиров и багажа автомобильным транспортом и городским наземным электрическим транспортом», ГОСТ Р 51825-2001 «Государственный стандарт Российской Федерации. Услуги пассажирского автомобильного транспорта», </w:t>
      </w:r>
      <w:r>
        <w:rPr>
          <w:sz w:val="28"/>
          <w:szCs w:val="28"/>
        </w:rPr>
        <w:t>в соответствии пунктом 6.1 части 1 статьи 7, статьями 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оздать </w:t>
      </w:r>
      <w:r>
        <w:rPr>
          <w:sz w:val="28"/>
          <w:szCs w:val="28"/>
        </w:rPr>
        <w:t xml:space="preserve">межведомственную рабочую группу </w:t>
      </w:r>
      <w:r>
        <w:rPr>
          <w:bCs/>
          <w:sz w:val="28"/>
          <w:szCs w:val="28"/>
        </w:rPr>
        <w:t xml:space="preserve">по контролю в области перевозок и пресечения фактов осуществления нелегальных перевозок </w:t>
      </w:r>
      <w:r>
        <w:rPr>
          <w:sz w:val="28"/>
          <w:szCs w:val="28"/>
        </w:rPr>
        <w:t>по муниципальным автобусным маршрутам муниципального образования город Новотроицк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. положение о </w:t>
      </w:r>
      <w:r>
        <w:rPr>
          <w:sz w:val="28"/>
          <w:szCs w:val="28"/>
        </w:rPr>
        <w:t xml:space="preserve">межведомственной рабочей группе </w:t>
      </w:r>
      <w:r>
        <w:rPr>
          <w:bCs/>
          <w:sz w:val="28"/>
          <w:szCs w:val="28"/>
        </w:rPr>
        <w:t xml:space="preserve">по контролю в области перевозок и пресечения фактов осуществления нелегальных перевозок </w:t>
      </w:r>
      <w:r>
        <w:rPr>
          <w:sz w:val="28"/>
          <w:szCs w:val="28"/>
        </w:rPr>
        <w:t>по муниципальным автобусным маршрутам муниципального образования город Новотроицк</w:t>
      </w:r>
      <w:r>
        <w:rPr>
          <w:bCs/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состав </w:t>
      </w:r>
      <w:r>
        <w:rPr>
          <w:sz w:val="28"/>
          <w:szCs w:val="28"/>
        </w:rPr>
        <w:t xml:space="preserve">межведомственной рабочей группы </w:t>
      </w:r>
      <w:r>
        <w:rPr>
          <w:bCs/>
          <w:sz w:val="28"/>
          <w:szCs w:val="28"/>
        </w:rPr>
        <w:t xml:space="preserve">по контролю в области перевозок и пресечения фактов осуществления нелегальных перевозок </w:t>
      </w:r>
      <w:r>
        <w:rPr>
          <w:sz w:val="28"/>
          <w:szCs w:val="28"/>
        </w:rPr>
        <w:t>по муниципальным автобусным маршрутам муниципального образования город Новотроицк</w:t>
      </w:r>
      <w:r>
        <w:rPr>
          <w:bCs/>
          <w:sz w:val="28"/>
          <w:szCs w:val="28"/>
        </w:rPr>
        <w:t xml:space="preserve"> (приложение № 2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публикования в газете «Гвардеец труд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Липатов А.В., ОСО, КСТДиКХ, членам комиссии, в дело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/>
      </w:pPr>
      <w:r>
        <w:rPr>
          <w:sz w:val="28"/>
          <w:szCs w:val="28"/>
        </w:rPr>
        <w:t>А.И. Сластенин  67 55 44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  <w:t>М.А. Тулупов (183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26" w:firstLine="538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538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left="426" w:firstLine="538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left="426" w:firstLine="538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9.10.2019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1620-п</w:t>
      </w:r>
    </w:p>
    <w:p>
      <w:pPr>
        <w:pStyle w:val="ConsPlusNormal"/>
        <w:ind w:left="426" w:firstLine="538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481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межведомственной рабочей группе </w:t>
      </w:r>
      <w:r>
        <w:rPr>
          <w:bCs/>
          <w:sz w:val="28"/>
          <w:szCs w:val="28"/>
        </w:rPr>
        <w:t xml:space="preserve">по контролю в области перевозок и пресечения фактов осуществления нелегальных перевозок </w:t>
      </w:r>
      <w:r>
        <w:rPr>
          <w:sz w:val="28"/>
          <w:szCs w:val="28"/>
        </w:rPr>
        <w:t>по муниципальным автобусным маршрутам муниципального образования город Новотроицк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10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firstLine="426"/>
        <w:jc w:val="both"/>
        <w:rPr/>
      </w:pPr>
      <w:r>
        <w:rPr>
          <w:color w:val="000000"/>
          <w:sz w:val="28"/>
          <w:szCs w:val="28"/>
        </w:rPr>
        <w:tab/>
        <w:t xml:space="preserve">1.1.  </w:t>
      </w:r>
      <w:r>
        <w:rPr>
          <w:sz w:val="28"/>
          <w:szCs w:val="28"/>
        </w:rPr>
        <w:t xml:space="preserve">Межведомственная рабочая группа </w:t>
      </w:r>
      <w:r>
        <w:rPr>
          <w:color w:val="000000"/>
          <w:sz w:val="28"/>
          <w:szCs w:val="28"/>
        </w:rPr>
        <w:t>по контролю в области перевозок и пресечения фактов осуществления нелегальных перевозок по муниципальным  автобусным маршрутам на территории муниципального образования город Новотроицк (далее – Рабочая группа) является совещательным органом, обеспечивающим согласованность работы ведомств, организаций, учреждений по проведению проверок работы пассажирского транспорта и пресечению фактов осуществления нелегальных перевозок на муниципальных автобусных маршрутах регулярного сообщения на территории муниципального образования город Новотроицк.</w:t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1.2.  Рабочая группа осуществляет свою деятельность на муниципальных маршрутах регулярных перевозок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 xml:space="preserve">1.3.  В своей деятельности Рабочая группа руководствуется Конституцией Российской Федерации, Указами Президента Российской Федерации, постановлениями и распоряжениями Правительства Российской Федерации, постановлениями и распоряжениями правительства Оренбургской области, иными нормативными актами, а также настоящим Положением. 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Рабочей группы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/>
      </w:pPr>
      <w:r>
        <w:rPr>
          <w:color w:val="000000"/>
          <w:sz w:val="28"/>
          <w:szCs w:val="28"/>
        </w:rPr>
        <w:tab/>
        <w:t>2.1.  Основными задачами Рабочей группы являются: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2.1.1. Координация деятельности ведомств, организаций, учреждений по вопросам пресечения деятельности нелегальных перевозчиков на муниципальных маршрутах регулярных перевозок муниципального образования город Новотроицк.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Создание условий для предоставления качественных, безопасных транспортных услуг населению муниципального образования город Новотроицк.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2.1.3. Разработка мероприятий в области профилактики, выявления, предупреждения и пресечения правонарушений, связанных с нелегальными перевозками на муниципальных маршрутах регулярных перевозок муниципального образования город Новотроицк.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2.1.4. Содействие в организации мероприятий по выявлению и пресечению на территории муниципального образования город Новотроицк случаев нелегальных перевозок по муниципальным маршрутам регулярных перевозок.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Рабочей группы</w:t>
      </w:r>
    </w:p>
    <w:p>
      <w:pPr>
        <w:pStyle w:val="Normal"/>
        <w:tabs>
          <w:tab w:val="clear" w:pos="708"/>
          <w:tab w:val="left" w:pos="993" w:leader="none"/>
        </w:tabs>
        <w:ind w:left="1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группа в соответствии с возложенными на нее задачами и в пределах своей компетенции выполн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рганизует проведение совместных контрольных (рейдовых) мероприятий с участием представителей Западно-Уральского межрегионального управления государственного автодорожного надзора, </w:t>
      </w:r>
      <w:r>
        <w:rPr>
          <w:sz w:val="28"/>
          <w:szCs w:val="28"/>
        </w:rPr>
        <w:t>Межрайонной инспекции Федеральной налоговой службы России № 8 по Оренбургской области</w:t>
      </w:r>
      <w:r>
        <w:rPr>
          <w:color w:val="000000"/>
          <w:sz w:val="28"/>
          <w:szCs w:val="28"/>
        </w:rPr>
        <w:t xml:space="preserve"> Отдела Государственной инспекцией безопасности дорожного движения межмуниципального управления Министерства внутренних дел Российской Федерации «Орское» по контролю работы пассажирского транспорта на муниципальных маршрутах регулярных перевозок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еспечивает координацию работы индивидуальных предпринимателей и юридических лиц, осуществляющих перевозку пассажиров по муниципальным маршрутам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Организует и осуществляет контроль за выполнением условий </w:t>
      </w:r>
      <w:r>
        <w:rPr>
          <w:sz w:val="28"/>
          <w:szCs w:val="28"/>
        </w:rPr>
        <w:t>открытого конкурса на право осуществления перевозок автомобильным транспортом по муниципальным автобусным маршрутам регулярных перевозок муниципального образования город Новотроицк, качеством выполнения транспортных услуг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3.4. Организует работу по выявлению и пресечению фактов осуществления нелегальных перевозок по муниципальным маршрутам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3.5. Рабочая группа осуществляет проверки работы пассажирского транспорта на муниципальных маршрутах регулярных перевозок муниципального образования город Новотроицк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3.6. Рабочая группа определяет время и место проведения проверок с целью эффективности работы Рабочей группы и в случае необходимости отработки поступивших жалоб от жителей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Члены Рабочей группы по результатам проверки работы пассажирского транспорта в случае выявленных нарушений и в случае выявления фактов осуществления нелегальных перевозок по муниципальным маршрутам регулярных перевозок муниципального образования город Новотроицк готовят необходимый материал по направлениям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426" w:firstLine="567"/>
        <w:jc w:val="both"/>
        <w:rPr/>
      </w:pPr>
      <w:r>
        <w:rPr>
          <w:sz w:val="28"/>
          <w:szCs w:val="28"/>
        </w:rPr>
        <w:t>3.8. Члены Рабочей группы, принявшие участие в проверке, фиксируют выявленные нарушения (отсутствие нарушений) актами о проведении проверки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Рабочей группы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 Рабочая группа по пресечению деятельности нелегальных перевозчиков на муниципальных маршрутах регулярных перевозок муниципального образования город Новотроицк образуется из восьми человек и</w:t>
      </w:r>
      <w:r>
        <w:rPr>
          <w:color w:val="000000"/>
          <w:sz w:val="28"/>
          <w:szCs w:val="28"/>
        </w:rPr>
        <w:t xml:space="preserve"> состоит из председателя рабочей группы, заместителя председателя, секретаря и членов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4.2. Состав Рабочей группы утверждается постановление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седания Рабочей группы проводятся по мере необходимости, но не реже одного раза в полугодие. Перечень вопросов, время и место проведения заседания определяет председатель Рабочей группы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седание рабочей группы является правомочным, если на нем присутствует более половины от установленного числа ее членов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ешения Рабочей группы принимаются путем голосования простым большинством голосов от числа присутствующих членов. При равенстве голосов голос председателя Рабочей группы считается решающим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Решение Рабочей группы оформляется протоколом, который подписывается председательствующим и членами Рабочей группы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4.7. Председатель Рабочей группы: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- возглавляет и руководит работой Рабочей группы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- дает поручения ее членам и проверяет их исполнение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повестку заседания рабочей группы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сутствие председателя комиссии его полномочия исполняет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4.8. Секретарь Рабочей группы: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- ведет рабочую документацию Рабочей группы, оповещает ее членов и приглашенных лиц о сроках проведения заседаний и выездных рейдов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/>
      </w:pPr>
      <w:r>
        <w:rPr>
          <w:color w:val="000000"/>
          <w:sz w:val="28"/>
          <w:szCs w:val="28"/>
        </w:rPr>
        <w:t>- обеспечивает оформление протоколов заседаний Рабочей группы, актов и предписаний по итогам выездных рейдов комиссии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юридическим и физическим лицам копии протоколов, актов и предписаний по итогам работы комиссии и иную необходимую информацию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Члены рабочей группы вправе: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ь предложения в повестку заседания Рабочей группы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ся с материалами по вопросам, рассматриваемым Рабочей группой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совать на заседаниях Рабочей группы;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подготовке вопросов на заседания Рабочей группы и осуществлять необходимые меры по выполнению ее решений, контролю за их реализацией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Члены Рабочей группы должны выполнять поручения Рабочей группы и ее председателя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Оформление актов и предписаний Рабочей группы осуществляется в срок до 5 (пяти) рабочих дней с момента окончания выездного рейда и представляется в администрацию муниципального образования город Новотроицк для изучения и принятия решения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кращение деятельности Рабочей группы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Рабочая группа прекращает свою деятельность на основании постановле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426" w:firstLine="538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426" w:firstLine="538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538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ConsPlusNormal"/>
        <w:numPr>
          <w:ilvl w:val="0"/>
          <w:numId w:val="0"/>
        </w:numPr>
        <w:ind w:left="426" w:firstLine="538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   Новотроицк</w:t>
      </w:r>
    </w:p>
    <w:p>
      <w:pPr>
        <w:pStyle w:val="ConsPlusNormal"/>
        <w:ind w:left="426" w:firstLine="53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9.10.2019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1620-п</w:t>
      </w:r>
    </w:p>
    <w:p>
      <w:pPr>
        <w:pStyle w:val="Normal"/>
        <w:tabs>
          <w:tab w:val="clear" w:pos="708"/>
          <w:tab w:val="left" w:pos="0" w:leader="none"/>
        </w:tabs>
        <w:ind w:left="426" w:firstLine="481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48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ведомственной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контролю в области перевозок и пресечения фактов осуществления нелегальных перевозок </w:t>
      </w:r>
      <w:r>
        <w:rPr>
          <w:sz w:val="28"/>
          <w:szCs w:val="28"/>
        </w:rPr>
        <w:t>по муниципальным автобусным маршрутам муниципального образования город Новотроицк</w:t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91"/>
        <w:gridCol w:w="3783"/>
        <w:gridCol w:w="5657"/>
      </w:tblGrid>
      <w:tr>
        <w:trPr>
          <w:trHeight w:val="1400" w:hRule="atLeast"/>
        </w:trPr>
        <w:tc>
          <w:tcPr>
            <w:tcW w:w="422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142" w:right="-5778" w:hanging="0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hd w:fill="FFFFFF" w:val="clear"/>
              <w:ind w:left="34" w:right="-87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87" w:hanging="0"/>
              <w:jc w:val="both"/>
              <w:rPr/>
            </w:pPr>
            <w:r>
              <w:rPr/>
              <w:t>-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дседатель комитета по строительству, транспорту, дорожному и коммунальному хозяйству 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специалист 1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left" w:pos="54" w:leader="none"/>
                <w:tab w:val="left" w:pos="720" w:leader="none"/>
                <w:tab w:val="left" w:pos="3960" w:leader="none"/>
              </w:tabs>
              <w:ind w:left="34" w:right="-87" w:hanging="0"/>
              <w:rPr/>
            </w:pPr>
            <w:r>
              <w:rPr/>
              <w:t xml:space="preserve">- главный специалист </w:t>
            </w:r>
            <w:r>
              <w:rPr>
                <w:color w:val="000000"/>
              </w:rPr>
              <w:t>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  <w:r>
              <w:rPr/>
              <w:t>;</w:t>
            </w:r>
          </w:p>
          <w:p>
            <w:pPr>
              <w:pStyle w:val="1"/>
              <w:tabs>
                <w:tab w:val="clear" w:pos="708"/>
                <w:tab w:val="left" w:pos="54" w:leader="none"/>
                <w:tab w:val="left" w:pos="720" w:leader="none"/>
                <w:tab w:val="left" w:pos="3960" w:leader="none"/>
              </w:tabs>
              <w:ind w:left="34" w:right="-8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4" w:righ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осударственной инспекции безопасности дорожного движения Межмуниципального Управления Министерства внутренних дел Российской Федерации «Орское» (по согласованию);</w:t>
            </w:r>
          </w:p>
          <w:p>
            <w:pPr>
              <w:pStyle w:val="Normal"/>
              <w:autoSpaceDE w:val="false"/>
              <w:ind w:left="34" w:righ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начальник межрайонной ИФНС России по Оренбургской области 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-87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государственный инспектор Западно-Уральского межрегионального управления государственного автодорожного надзора отдела автотранспортного надзора по Оренбургской области 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директор МУП «НовГорТранс» (по согласовани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37" w:leader="none"/>
              </w:tabs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8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ind w:left="-3773" w:right="-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4:00Z</dcterms:created>
  <dc:creator>Пользователь</dc:creator>
  <dc:description/>
  <cp:keywords/>
  <dc:language>en-US</dc:language>
  <cp:lastModifiedBy>OKHTiS</cp:lastModifiedBy>
  <cp:lastPrinted>2019-10-09T13:48:00Z</cp:lastPrinted>
  <dcterms:modified xsi:type="dcterms:W3CDTF">2019-10-09T08:32:00Z</dcterms:modified>
  <cp:revision>38</cp:revision>
  <dc:subject/>
  <dc:title>О проведении проверки</dc:title>
</cp:coreProperties>
</file>