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7.10.2019</w:t>
      </w:r>
      <w:r>
        <w:rPr>
          <w:sz w:val="28"/>
          <w:szCs w:val="28"/>
        </w:rPr>
        <w:t xml:space="preserve">    </w:t>
        <w:tab/>
        <w:tab/>
        <w:tab/>
        <w:t xml:space="preserve">   г. Новотроицк</w:t>
        <w:tab/>
        <w:tab/>
        <w:tab/>
        <w:tab/>
        <w:t xml:space="preserve">     №</w:t>
      </w:r>
      <w:r>
        <w:rPr>
          <w:sz w:val="28"/>
          <w:szCs w:val="28"/>
          <w:u w:val="single"/>
        </w:rPr>
        <w:t>1611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порядка </w:t>
      </w:r>
      <w:r>
        <w:rPr>
          <w:sz w:val="28"/>
          <w:szCs w:val="28"/>
        </w:rPr>
        <w:t xml:space="preserve">обращения гражданина после его увольнения с муниципальной службы в администрацию </w:t>
      </w:r>
      <w:r>
        <w:rPr>
          <w:bCs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 xml:space="preserve"> и ее самостоятельные структурные подразделения, обладающие правами юридического лица, для получения соглас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1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частью 4 статьи 14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</w:t>
      </w:r>
      <w:hyperlink r:id="rId5">
        <w:r>
          <w:rPr>
            <w:rStyle w:val="InternetLink"/>
            <w:sz w:val="28"/>
            <w:szCs w:val="28"/>
          </w:rPr>
          <w:t>пункта 8</w:t>
        </w:r>
      </w:hyperlink>
      <w:r>
        <w:rPr>
          <w:sz w:val="28"/>
          <w:szCs w:val="28"/>
        </w:rPr>
        <w:t xml:space="preserve">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6">
        <w:r>
          <w:rPr>
            <w:rStyle w:val="InternetLink"/>
            <w:sz w:val="28"/>
            <w:szCs w:val="28"/>
          </w:rPr>
          <w:t>частью 4 статьи 11</w:t>
        </w:r>
      </w:hyperlink>
      <w:r>
        <w:rPr>
          <w:sz w:val="28"/>
          <w:szCs w:val="28"/>
        </w:rPr>
        <w:t xml:space="preserve"> Закона Оренбургской области от 10.10.2007 № 1611/339-IV-ОЗ «О муниципальной службе в Оренбургской области», руководствуясь статьями 28, 38 Устава муниципального образования город  Новотроицк Оренбургской  области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обращения гражданина после его увольнения с муниципальной службы в администрацию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ее самостоятельные структурные подразделения, обладающие правами юридического лица, для получения соглас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 согласно приложению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9" w:before="0" w:after="18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муниципальной службы и кадровой работы администрации муниципального образования город Новотроицк (Антипов И.Г.) ознакомить муниципальных служащих структурных подразделений администрации муниципального образования город Новотроицк и самостоятельных структурных подразделений, обладающих правом юридического лица, с  настоящим постановлением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 труда» и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Мацваю Ю.Н., ОМСиКР, ОСО, структурным подразделениям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Г. Антипов </w:t>
      </w:r>
    </w:p>
    <w:p>
      <w:pPr>
        <w:pStyle w:val="Normal"/>
        <w:jc w:val="both"/>
        <w:rPr/>
      </w:pPr>
      <w:r>
        <w:rPr>
          <w:sz w:val="28"/>
          <w:szCs w:val="28"/>
        </w:rPr>
        <w:t>О.В. Любина 64 00 14 (119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5 экз.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7.10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11-п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гражданина после его увольнения с муниципальной службы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и ее самостоятельные структурные подразделения, обладающие правами юридического лица, для получения соглас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59"/>
      <w:bookmarkStart w:id="1" w:name="P59"/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последовательность действий гражданина после его увольнения с муниципальной службы (далее - гражданин), при его обращении в администрацию </w:t>
      </w:r>
      <w:r>
        <w:rPr>
          <w:bCs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 xml:space="preserve"> и ее самостоятельные структурные подразделения, обладающие правами юридического лица, для получения соглас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(далее – Единая комиссия)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 (далее - согласие комисс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получения согласия комиссии гражданин обращается в отдел муниципальной службы и кадровой работы администрации муниципального образования город Новотроицк и подает обращение 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 (далее – обращение) на имя председателя Единой комиссии (приложение к настоящем порядк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бращение должно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гражданина, дата его ро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дрес места жительства, почтовый адрес, по которому должно быть направлено решение Единой комиссии, контактный телефон граждани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и структурного подразд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договора (трудовой или гражданско-правовой), предполагаемый срок его действия, сумма оплаты за выполнение (оказание) по договору работ (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лное наименование, местонахождение коммерческой или некоммерческой организации, наименование должности в этой организации, на замещение которой испрашивается согласие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обязанности, исполняемые гражданином во время замещения им должности муниципальной службы, функции по муниципальному (административному) управлению в отношении коммерческой или некоммерче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фактического проживания гражданина для направления решения Единой комиссии по почте, либо указывается любой другой способ направления решения Единой комиссии, а также необходимые реквизиты для такого способа направления решения Еди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бращение удостоверяется личной подписью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Специалист отдела муниципальной службы и кадровой работы  администрации муниципального образовании город Новотроицк, принявший обращение,  в день его поступления обеспеч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егистрацию 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ередачу обращения секретарю Еди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Секретарь Единой комиссии в течение трех рабочих дней со дня поступления обращ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осуществляет рассмотрение обращения и подготавливает мотивированное заключение по существу 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обращения, заключение и другие материалы представляет председателю комиссии для решения организационных вопросов, связанных с подготовкой и проведением заседаний Еди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 Обращение рассматривается Единой комиссией в порядке, установленном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 о Единой комиссии, утвержденном решением городского Света депутатов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 Муниципальный служащий, планирующий свое увольнение с муниципальной службы, для получения согласия Единой комиссии может направить свое обращение в администрацию </w:t>
      </w:r>
      <w:r>
        <w:rPr>
          <w:bCs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 xml:space="preserve"> и ее самостоятельные структурные подразделения, обладающие правами юридического лица, в соответствии с настоящим Поряд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лавный специалист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й службы и кадровой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аботы администрации муниципального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 О.В. Любин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14960</wp:posOffset>
                </wp:positionV>
                <wp:extent cx="3351530" cy="4907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8"/>
                            </w:tblGrid>
                            <w:tr>
                              <w:trPr/>
                              <w:tc>
                                <w:tcPr>
                                  <w:tcW w:w="5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порядк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ращения гражданина после его увольнения с муниципальной службы в администрацию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униципального образования город Новотроиц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и ее самостоятельные структурные подразделения, обладающие правами юридического лица, для получения соглас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386.4pt;mso-wrap-distance-left:9pt;mso-wrap-distance-right:0pt;mso-wrap-distance-top:0pt;mso-wrap-distance-bottom:0pt;margin-top:24.8pt;mso-position-vertical-relative:page;margin-left:2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8"/>
                      </w:tblGrid>
                      <w:tr>
                        <w:trPr/>
                        <w:tc>
                          <w:tcPr>
                            <w:tcW w:w="52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поряд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бращения гражданина после его увольнения с муниципальной службы в администрацию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 город Новотроиц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ее самостоятельные структурные подразделения, обладающие правами юридического лица, для получения соглас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8730</wp:posOffset>
                </wp:positionH>
                <wp:positionV relativeFrom="page">
                  <wp:posOffset>5725160</wp:posOffset>
                </wp:positionV>
                <wp:extent cx="4659630" cy="24536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 гражда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дрес места проживания (регистрации),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контактного телефон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93.2pt;mso-wrap-distance-left:9pt;mso-wrap-distance-right:9pt;mso-wrap-distance-top:0pt;mso-wrap-distance-bottom:0pt;margin-top:450.8pt;mso-position-vertical-relative:page;margin-left:199.9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амилия, инициалы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.И.О. граждан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адрес места проживания (регистрации),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омер контактного телефон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бра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,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.И.О.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й (замещавший)  должность муниципальной  службы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2"/>
          <w:szCs w:val="22"/>
        </w:rPr>
        <w:t>(наименование должности)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>в период с</w:t>
        <w:softHyphen/>
        <w:softHyphen/>
        <w:t xml:space="preserve">_________________________ по ____________________________,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2 Федерального закона от 25 декабря 2008 года  № 273-ФЗ «О противодействии коррупции» прошу дать согласие на замещение должности на основании трудового договора/ либо на выполнение  работ (оказание услуг) в течение месяца стоимостью более ста тысяч рублей на условиях гражданско-правового договора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лжности, которую гражданин планирует замещать/ виды работы, которые гражданин будет выполн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 место нахождения организац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срок действия договора срочный/ заключенный на неопределенный срок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заключении срочного трудового указывается срок его действия, при заключении договора на неопределенный срок – дата начала его действ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платы за выполнение (оказание) по договору работ (услуг)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едполагаемая сумма в рублях в течение меся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замещении должности муниципальной службы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2"/>
          <w:szCs w:val="22"/>
        </w:rPr>
        <w:t>(наименовани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и обязанности входили следующие функции: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(указать ка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и должностные (служебные) обязанности будут входить следующие функции (предметом гражданско-правового договора будут являться): _____________________________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</w:t>
      </w:r>
      <w:r>
        <w:rPr/>
        <w:t xml:space="preserve">(краткое описание должностных (служебных) обязанностей, характер выполняемой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аботы в случае заключения гражданско-правового догов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заседании комиссии намереваюсь лично присутствовать/ не присутствовать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формацию о принятом комиссией решении прошу направить на мое имя по адресу: 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 ____ г.                                         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регистрации в комиссии </w:t>
        <w:softHyphen/>
        <w:softHyphen/>
        <w:t>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«___» __________ _____г.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2B2682BA0CD2C743D6806176EB442785A8C84C73748AD033CF30C2BDF00732FC45E83D527G" TargetMode="External"/><Relationship Id="rId4" Type="http://schemas.openxmlformats.org/officeDocument/2006/relationships/hyperlink" Target="consultantplus://offline/ref=8C52B2682BA0CD2C743D6806176EB442785A8983C73048AD033CF30C2BDF00732FC45E80D529G" TargetMode="External"/><Relationship Id="rId5" Type="http://schemas.openxmlformats.org/officeDocument/2006/relationships/hyperlink" Target="consultantplus://offline/ref=8C52B2682BA0CD2C743D6806176EB442785A8885CB3C48AD033CF30C2BDF00732FC45E805E39AF88DE29G" TargetMode="External"/><Relationship Id="rId6" Type="http://schemas.openxmlformats.org/officeDocument/2006/relationships/hyperlink" Target="consultantplus://offline/ref=8C52B2682BA0CD2C743D760B0102E9467956D08CC73040F25663A8517CD60A24688B07C21A34AE8CECA303D82EG" TargetMode="External"/><Relationship Id="rId7" Type="http://schemas.openxmlformats.org/officeDocument/2006/relationships/hyperlink" Target="consultantplus://offline/ref=8C52B2682BA0CD2C743D760B0102E9467956D08CC73342FD5E63A8517CD60A24688B07C21A34AE8CECA101D82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34:00Z</dcterms:created>
  <dc:creator>Ежова</dc:creator>
  <dc:description/>
  <cp:keywords/>
  <dc:language>en-US</dc:language>
  <cp:lastModifiedBy>LyubinaOV</cp:lastModifiedBy>
  <cp:lastPrinted>2019-10-15T09:44:00Z</cp:lastPrinted>
  <dcterms:modified xsi:type="dcterms:W3CDTF">2019-10-15T04:50:00Z</dcterms:modified>
  <cp:revision>60</cp:revision>
  <dc:subject/>
  <dc:title> </dc:title>
</cp:coreProperties>
</file>