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7.10.2019</w:t>
      </w:r>
      <w:r>
        <w:rPr>
          <w:sz w:val="28"/>
          <w:szCs w:val="28"/>
        </w:rPr>
        <w:t xml:space="preserve">    </w:t>
        <w:tab/>
        <w:tab/>
        <w:tab/>
        <w:t xml:space="preserve">   г. Новотроицк</w:t>
        <w:tab/>
        <w:tab/>
        <w:tab/>
        <w:tab/>
        <w:t xml:space="preserve">     №</w:t>
      </w:r>
      <w:r>
        <w:rPr>
          <w:sz w:val="28"/>
          <w:szCs w:val="28"/>
          <w:u w:val="single"/>
        </w:rPr>
        <w:t>1609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ния проверки соблю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жданином, замещавшим должность муниципальной службы в администрации муниципального образования город Новотроицк, запрета на замещение на условиях трудового договора должности в орган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(или) на выполнение в данной организации работ (оказ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ой организации услуг) на условиях гражданско-правов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(гражданско-правовых договоров) в случаях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усмотренных федеральными законами, если отдельны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ункции муниципального управления данной организаци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одили в должностные обязанности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ужащего, и соблюдения работодателем условий заключ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го договора (гражданско-правового договор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таким гражданин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частью 6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руководствуясь статьями 28, 38 Устава муниципального образования город  Новотроицк Оренбургской  области:</w:t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 порядок  проведения проверки соблюдения гражданином, замещавшим должность муниципальной службы в администрации муниципального образования город Новотроицк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, и соблюдения работодателем условий заключения трудового договора (гражданско-правового договора) с таким гражданином (далее - Порядок) согласно прилож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 w:before="0" w:after="18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Признать утратившим силу постановление администрации муниципального образования город Новотроицк от 28.05.2013 № 1055-п          «Об утверждении положения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 w:before="0" w:after="18"/>
        <w:ind w:right="-2" w:hanging="0"/>
        <w:jc w:val="both"/>
        <w:rPr/>
      </w:pPr>
      <w:r>
        <w:rPr>
          <w:sz w:val="28"/>
          <w:szCs w:val="28"/>
        </w:rPr>
        <w:tab/>
        <w:t>3. Распространить действие настоящего постановления на самостоятельные структурные подразделения администрации муниципального образования город Новотроицк, обладающие  правом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муниципальной службы и кадровой работы администрации муниципального образования город Новотроицк (Антипов И.Г.) ознакомить муниципальных служащих структурных подразделений администрации муниципального образования город Новотроицк и самостоятельных структурных подразделений, обладающих правом юридического лица, с  настоящим постановлением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5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 труда» и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6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Мацваю Ю.Н., ОМСиКР, ОСО, структурным подразде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Г. Антипов </w:t>
      </w:r>
    </w:p>
    <w:p>
      <w:pPr>
        <w:pStyle w:val="Normal"/>
        <w:jc w:val="both"/>
        <w:rPr/>
      </w:pPr>
      <w:r>
        <w:rPr>
          <w:sz w:val="28"/>
          <w:szCs w:val="28"/>
        </w:rPr>
        <w:t>О.В. Любина  64 00 14 (119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5 экз.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7.10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09-п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проверки соблюдения гражданином, замещавши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ь муниципальной службы в администрации муниципального образования город Новотроицк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словиях гражданско-правового догово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гражданско-правовых договоров) в случаях, предусмотрен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ми законами, если отдельные функции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 данной организацией входили в должностны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нности муниципального служащего, и соблюдения работодателем условий заключения трудового договора (гражданско-правового договора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таким гражданино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59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 (далее - Федеральный закон № 273-ФЗ) и определяет порядок осуществления провер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блюдения гражданином, замещавшим должность муниципальной службы в администрации муниципального образования город Новотроицк, включенную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ррупционно опасных должностей, утвержденный постановлением администрации муниципального образования город Новотроицк от 16.11.2016 № 1935-п «Об утверждении перечня коррупционно опасных функций и коррупционно опасных должностей в администрации муниципального образования город Новотроицк», в течение двух лет после увольнения с муниципальной службы (далее - муниципальная служба)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ста тысяч рублей, если отдельные функции муниципального управления данной организацией входили в его должностные обязанности (далее - должность с функциями муниципального управления), без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(далее – Единая комисс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я работодателем условий заключения трудового договора (гражданско-правового договора) с гражданином, замещавшим должность с функциями муниципального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, замещавший должность муниципальной службы, в течение двух лет со дня увольнения с муниципальной служб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с согласия комиссии замещать на условиях трудового договора должность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в случаях, если отдельные функции муниципального управления данн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 при заключении трудовых договоров (гражданско-правовых договоров) в вышеуказанном случае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рка, предусмотренная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по решению главы муниципального образования город Новотроицк (руководителя самостоятельного структурного подраздел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, замещавшего должность муниципальной службы, указанную в пункте 1 настоящего Порядка, и оформляется распоряжением (приказо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ку, предусмотренную пунктом 1 настоящего порядка, осуществляет должностное лицо отдела муниципальной службы и кадровой работы администрации муниципального образования город Новотроицк, ответственное за работу по профилактике коррупционных и иных правонарушений (далее – должностное лицо, ответственное за работу по профилактике коррупционных и иных правонаруш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аниями для осуществления проверки, предусмотренной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ются:</w:t>
      </w:r>
    </w:p>
    <w:p>
      <w:pPr>
        <w:pStyle w:val="ConsPlusNormal"/>
        <w:ind w:firstLine="709"/>
        <w:jc w:val="both"/>
        <w:rPr/>
      </w:pPr>
      <w:bookmarkStart w:id="1" w:name="P71"/>
      <w:bookmarkEnd w:id="1"/>
      <w:r>
        <w:rPr>
          <w:rFonts w:cs="Times New Roman" w:ascii="Times New Roman" w:hAnsi="Times New Roman"/>
          <w:sz w:val="28"/>
          <w:szCs w:val="28"/>
        </w:rPr>
        <w:t xml:space="preserve"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с функциями муниципального управления,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2"/>
      <w:bookmarkEnd w:id="2"/>
      <w:r>
        <w:rPr>
          <w:rFonts w:cs="Times New Roman" w:ascii="Times New Roman" w:hAnsi="Times New Roman"/>
          <w:sz w:val="28"/>
          <w:szCs w:val="28"/>
        </w:rPr>
        <w:t>б) непоступление письменной информации от работодателя в течение 10 дней с даты заключения трудового (гражданско-правового) договора с гражданином, замещавшим должность с функциями муниципального управления, если комиссией было принято решение о даче согласия на замещение должности либо выполнение работы (оказание услуг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3"/>
      <w:bookmarkEnd w:id="3"/>
      <w:r>
        <w:rPr>
          <w:rFonts w:cs="Times New Roman" w:ascii="Times New Roman" w:hAnsi="Times New Roman"/>
          <w:sz w:val="28"/>
          <w:szCs w:val="28"/>
        </w:rPr>
        <w:t>в) информация, представленная в письменном виде и в установленно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ими руководящими органами политических партий, региональными отделениями политических партий и зарегистрированных в соответствии с законодательством Российской Федерации иных общественных объединений, не являющихся политическими парт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работу по профилактике коррупционных и иных право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массов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анонимного характера не может служить основанием для провед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осуществлении проверки подлежат установлению следующие фактические обстоя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мещение гражданином, указанным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и муниципальной службы, включенной в перечни дол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ечение (неистечение) двухлетнего срока со дня увольнения с муниципальной службы гражданина, замещавшего должность муниципальной службы, до дня заключения трудового договора (гражданско-правового договора), указанного в пункте 1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личие (отсутствие) отдельных функций муниципального управления в отношении организации, указанной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должностных (служебных) обязанностях гражданина, замещавшего должность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(отсутствие) решения соответствующей комиссии о даче согласия (отказе) гражданину, замещавшему должность муниципальной службы,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обходимости должностное лицо, ответственное за работу по профилактике коррупционных и иных правонарушений при проведении проверки обеспечивает направление запросов главы муниципального образования город Новотроицк (руководителя самостоятельного структурного подразделения) на предприятия, в учреждения и организации (далее - организации) с целью получения информ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просе, предусмотренном пунктом 9 настоящего порядка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организации, в которую направляется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гражданина, в отношении которого проводитс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я, инициалы и номер телефона муниципального служащего, подготовившего запро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поступления информации, предусмотренной </w:t>
      </w:r>
      <w:hyperlink w:anchor="P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ное лицо, ответственное за работу по профилактике коррупционных и иных правонарушений проверяет наличие в личном деле лица, замещавшего должность с функциями муниципального управления, копии протокола заседания Единой комиссии (выписки из него) с решением о даче гражданину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копии протокола с решением о даче согласия (выписки из него) должностное лицо, ответственное за работу по профилактике коррупционных и иных правонарушений информирует главу муниципального образования город Новотроицк (руководителя самостоятельного структурного подразделения) о соблюдении гражданином, замещавшим должность с функциями муниципального управления, и работодателем требований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. Письмо работодателя и информация должностного лица, ответственного за работу по профилактике коррупционных и иных правонарушений приобщаются к личному делу гражданина, замещавшего должность с функциями муниципаль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отокола с решением о даче согласия либо при наличии протокола с решением об отказе гражданину, замещавшему должность с функциями муниципального управления,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должностное лицо, ответственное за работу по профилактике коррупционных и иных правонарушений информирует об этом главу муниципального образования город Новотроицк (руководителя самостоятельного структурного подразделения) и правоохранительные орга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должностное лицо, ответственное за работу по профилактике коррупционных и иных правонарушений обеспечивает информирование главой муниципального образования город Новотроицк (руководителем самостоятельного структурного подразделения) работодателя об обязанности прекращения трудового договора (гражданско-правового договора) с данным гражданином в соответств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73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В случае непоступления информации, предусмотренной </w:t>
      </w:r>
      <w:hyperlink w:anchor="P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ное лицо, ответственное за работу по профилактике коррупционных и иных правонарушений в течение 5 рабочих дней информирует правоохранительные органы о несоблюдении работодателем обязанности, предусмотре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73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письменной информации от работодателя о заключении трудового договора (гражданско-правового договора) в указанный срок она приобщается к личному делу гражданина, замещавшего должность с функциями муниципального управления.</w:t>
      </w:r>
    </w:p>
    <w:p>
      <w:pPr>
        <w:pStyle w:val="ConsPlusNormal"/>
        <w:ind w:firstLine="709"/>
        <w:jc w:val="both"/>
        <w:rPr/>
      </w:pPr>
      <w:bookmarkStart w:id="4" w:name="P98"/>
      <w:bookmarkEnd w:id="4"/>
      <w:r>
        <w:rPr>
          <w:rFonts w:cs="Times New Roman" w:ascii="Times New Roman" w:hAnsi="Times New Roman"/>
          <w:sz w:val="28"/>
          <w:szCs w:val="28"/>
        </w:rPr>
        <w:t xml:space="preserve">13. При поступлении информации, предусмотренной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ное лицо, ответственное за работу по профилактике коррупционных и иных правонарушений проверяет наличие в личном деле лица, замещавшего должность с функциями муниципального 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и протокола с решением о даче согласия (выписки из нег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исьменной информации работодателя о заключении трудового договора (гражданско-правового договора) с гражданином, замещавшим должность с функциями муниципаль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наличия всех документов, указанных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ное лицо, ответственное за работу по профилактике коррупционных и иных правонарушений в течение 5 рабочих дней со дня окончания проверки обеспечивает информирование главой муниципального образования город Новотроицк (руководителем самостоятельного структурного подразделения)  лиц, направивших информацию, о соблюдении гражданином, замещавшим должность с функциями муниципального управления, и работодателем требований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случае отсутствия одного из документов, указанных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ное лицо, ответственное за работу по профилактике коррупционных и иных правонарушений в течение 5 рабочих дней со дня окончания проверки обеспечивает информирование главой муниципального образования город Новотроицк (руководителем самостоятельного структурного подразделения) правоохранительных органов и лиц, направивших информацию, о несоблюдении гражданином, замещавшим должность с функциями муниципального управления, и работодателем требований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73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блюдения гражданином, замещавшим должность с функциями муниципального управления, требований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№ 273-ФЗ, работодатель информируется об обязанности прекращения трудового договора (гражданско-правового договора) с данным гражданином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73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результатам проверки главе муниципального образования город Новотроицк (руководителю самостоятельного структурного подразделения) представляется отчет о ее результатах. При этом в отчете должен содержаться один из следующих выводов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 соблюдении гражданином, замещавшим должность муниципальной службы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 несоблюдении гражданином, замещавшим должность муниципальной службы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органы государственной власти в соответствии с их компетен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атериалы проверки хранятся в соответствии с действующим законодательством об архивном дел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лавный специалист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й службы и кадровой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аботы администрации муниципального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О.В. Любин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EB6ADBCAD3344C388E1F4EF1F445EBA229697EE8A19593FED5A74E076D540F91D6A054F238805143E7D60AFEBB3D7441DA6CCBoAOAF" TargetMode="External"/><Relationship Id="rId4" Type="http://schemas.openxmlformats.org/officeDocument/2006/relationships/hyperlink" Target="consultantplus://offline/ref=ADEB6ADBCAD3344C388E1F4EF1F445EBA229697EE8A19593FED5A74E076D540F91D6A054F238805143E7D60AFEBB3D7441DA6CCBoAOAF" TargetMode="External"/><Relationship Id="rId5" Type="http://schemas.openxmlformats.org/officeDocument/2006/relationships/hyperlink" Target="consultantplus://offline/ref=ADEB6ADBCAD3344C388E0143E79818EFA1233772ECA296C2A58AFC1350645E58D699F914B23ED50007B2D908F4F16C370AD56FCBBDBC2D74C05611o6O0F" TargetMode="External"/><Relationship Id="rId6" Type="http://schemas.openxmlformats.org/officeDocument/2006/relationships/hyperlink" Target="consultantplus://offline/ref=ADEB6ADBCAD3344C388E1F4EF1F445EBA3286A7EE2A69593FED5A74E076D540F83D6F85AF532CA0000ACD909FEoAOCF" TargetMode="External"/><Relationship Id="rId7" Type="http://schemas.openxmlformats.org/officeDocument/2006/relationships/hyperlink" Target="consultantplus://offline/ref=ADEB6ADBCAD3344C388E1F4EF1F445EBA229697EE8A19593FED5A74E076D540F83D6F85AF532CA0000ACD909FEoAOCF" TargetMode="External"/><Relationship Id="rId8" Type="http://schemas.openxmlformats.org/officeDocument/2006/relationships/hyperlink" Target="consultantplus://offline/ref=ADEB6ADBCAD3344C388E1F4EF1F445EBA229697EE8A19593FED5A74E076D540F91D6A054F438805143E7D60AFEBB3D7441DA6CCBoAOAF" TargetMode="External"/><Relationship Id="rId9" Type="http://schemas.openxmlformats.org/officeDocument/2006/relationships/hyperlink" Target="consultantplus://offline/ref=ADEB6ADBCAD3344C388E1F4EF1F445EBA229697EE8A19593FED5A74E076D540F91D6A054F538805143E7D60AFEBB3D7441DA6CCBoAOAF" TargetMode="External"/><Relationship Id="rId10" Type="http://schemas.openxmlformats.org/officeDocument/2006/relationships/hyperlink" Target="consultantplus://offline/ref=ADEB6ADBCAD3344C388E1F4EF1F445EBA229697EE8A19593FED5A74E076D540F83D6F85AF532CA0000ACD909FEoAOCF" TargetMode="External"/><Relationship Id="rId11" Type="http://schemas.openxmlformats.org/officeDocument/2006/relationships/hyperlink" Target="consultantplus://offline/ref=ADEB6ADBCAD3344C388E1F4EF1F445EBA229697EE8A19593FED5A74E076D540F83D6F85AF532CA0000ACD909FEoAOCF" TargetMode="External"/><Relationship Id="rId12" Type="http://schemas.openxmlformats.org/officeDocument/2006/relationships/hyperlink" Target="consultantplus://offline/ref=ADEB6ADBCAD3344C388E1F4EF1F445EBA229697EE8A19593FED5A74E076D540F83D6F85AF532CA0000ACD909FEoAOCF" TargetMode="External"/><Relationship Id="rId13" Type="http://schemas.openxmlformats.org/officeDocument/2006/relationships/hyperlink" Target="consultantplus://offline/ref=ADEB6ADBCAD3344C388E1F4EF1F445EBA229697EE8A19593FED5A74E076D540F91D6A054F438805143E7D60AFEBB3D7441DA6CCBoAOA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34:00Z</dcterms:created>
  <dc:creator>Ежова</dc:creator>
  <dc:description/>
  <cp:keywords/>
  <dc:language>en-US</dc:language>
  <cp:lastModifiedBy>LyubinaOV</cp:lastModifiedBy>
  <cp:lastPrinted>2019-10-07T13:52:00Z</cp:lastPrinted>
  <dcterms:modified xsi:type="dcterms:W3CDTF">2019-10-15T04:52:00Z</dcterms:modified>
  <cp:revision>58</cp:revision>
  <dc:subject/>
  <dc:title> </dc:title>
</cp:coreProperties>
</file>