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0.2019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560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>читывая результаты публичных слушаний по вопросу предоставления разрешения на отклонение от 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 от  26.08.2019</w:t>
      </w:r>
      <w:r>
        <w:rPr>
          <w:lang w:eastAsia="ru-RU"/>
        </w:rPr>
        <w:t xml:space="preserve">,  опубликованный   в   газете </w:t>
      </w:r>
      <w:r>
        <w:rPr/>
        <w:t xml:space="preserve">«Гвардеец труда» </w:t>
      </w:r>
      <w:r>
        <w:rPr>
          <w:lang w:eastAsia="ru-RU"/>
        </w:rPr>
        <w:t xml:space="preserve">от 30.08.2019,    </w:t>
      </w:r>
      <w:r>
        <w:rPr/>
        <w:t>заключение постоянно действующей комиссии по землепользованию и застройке муниципального образования город Новотроицк от 02.09.2019, опубликованное в газете  «Гвардеец труда» от 13.09.2019</w:t>
      </w:r>
      <w:r>
        <w:rPr>
          <w:lang w:eastAsia="ru-RU"/>
        </w:rPr>
        <w:t>)</w:t>
      </w:r>
      <w:r>
        <w:rPr/>
        <w:t xml:space="preserve">, в целях </w:t>
      </w:r>
      <w:r>
        <w:rPr>
          <w:shd w:fill="FFFFFF" w:val="clear"/>
        </w:rPr>
        <w:t>соблюдения прав и законных интересов правообладателей земельных участков и объектов капитального строительства</w:t>
      </w:r>
      <w:r>
        <w:rPr/>
        <w:t xml:space="preserve">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частей 1, 8 статьи 45, 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1. Предоставить разрешение на отклонение от предельных параметров разрешенного строительства, реконструкции объектов капитального строительства - жилого дома, расположенного по адресу: Оренбургская область, г. Новотроицк, ст. Губерля, ул. Школьная, дом 5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оставить разрешение на отклонение от предельных параметров разрешенного строительства, реконструкции объектов капитального строительства - жилого дома, расположенного по адресу: Оренбургская область, г. Новотроицк,  с. Хабарное, ул. 4 Садовый тупик, дом 10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Отделу   по   связям   с   общественностью   администрации муниципального  образования город  Новотроицк  (Куниртаева А.Р.) обеспечить опубликование    настоящего    постановления   в 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Контроль за исполнением настоящего постановления возложить на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первого заместителя главы муниципального образования город Новотроицк 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31:00Z</dcterms:created>
  <dc:creator>User</dc:creator>
  <dc:description/>
  <cp:keywords/>
  <dc:language>en-US</dc:language>
  <cp:lastModifiedBy>Пользователь</cp:lastModifiedBy>
  <cp:lastPrinted>2019-10-02T09:29:00Z</cp:lastPrinted>
  <dcterms:modified xsi:type="dcterms:W3CDTF">2019-10-03T02:13:00Z</dcterms:modified>
  <cp:revision>3</cp:revision>
  <dc:subject/>
  <dc:title> </dc:title>
</cp:coreProperties>
</file>