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  <w:u w:val="single"/>
        </w:rPr>
        <w:t>25.09.2019</w:t>
      </w:r>
      <w:r>
        <w:rPr>
          <w:sz w:val="28"/>
          <w:szCs w:val="28"/>
        </w:rPr>
        <w:t xml:space="preserve">                               г. Новотроицк</w:t>
        <w:tab/>
        <w:tab/>
        <w:tab/>
        <w:t xml:space="preserve">           №  </w:t>
      </w:r>
      <w:r>
        <w:rPr>
          <w:sz w:val="28"/>
          <w:szCs w:val="28"/>
          <w:u w:val="single"/>
        </w:rPr>
        <w:t>1544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тогах подготовки специалис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Вооруженных Сил Российской Феде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в 2018-2019 учебном году и задачах на 2019-2020 учебный год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от 28 марта 1998 года № 53-ФЗ «О воинской обязанности и военной службе», постановлением Правительства Российской Федерации от 31 декабря 1999 года № 1441 «Об утверждении Положения о подготовке граждан Российской Федерации к военной службе», приказом министра обороны  Российской Федерации от 03 мая 2001 года № 202, на основании распоряжения военного комиссариата Оренбургской области, руководствуясь статьями 28, 38 Устава муниципального образования город Новотроицк: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1. План основных мероприятий по подготовке специалистов, направленных на обучение по военно-учетным специальностям в 2019-2020 учебном году, согласно приложению № 1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Состав комиссии по отбору граждан, подлежащих призыву на военную службу, для их подготовки по военно-учетным специальностям в учебной организации профессиональное образовательное учреждение «Орская автомобильная школа» регионального отделения общероссийской общественно-государственной организации «Добровольное общество содействия армии, авиации и флоту России» Оренбургской области» (далее - ПОУ «Орская АШ» РО ДОСААФ России) на 2019-2020 учебный год согласно приложению № 2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 Рекомендовать военному комиссару (города Новотроицк Оренбургской области) Степанову Г.Г.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1. Организовать в 2019-2020 учебном году подготовку специалистов для Вооруженных Сил Российской Федерации в ПОУ «Орская АШ» РО ДОСААФ России из числа граждан, подлежащих призыву на военную службу в 2020 году, в количестве и по специальностям согласно полученному зада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2. Направлять в ПОУ «Орская АШ» РО ДОСААФ России граждан, подлежащих призыву на военную службу в 2020 году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Осуществлять контроль за организацией учебного процесса в ПОУ «Орская АШ» РО ДОСААФ России, посещаемостью занятий и дисциплиной граждан, подлежащих призыву на военную службу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4. Информировать главу муниципального образования город Новотроицк о ходе подготовки специалистов для Вооруженных Сил Российской Федерации в 2019-2020 учебном год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3. Рекомендовать руководителям учебных заведений принять непосредственное участие в отборе кандидатов для обучения по военно-учетным специальностям из числа учащихся, подлежащих призыву на военную службу весной 2020 года, и создать необходимые условия для совмещения основной учебы с овладением военно-учетной специальностью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4. Отделу по связям с общественностью администрации муниципального образования город Новотроицк (Куниртаева А.Р.)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«Интернет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5. Контроль за исполнением настоящего постановления возложить на заместителя главы муниципального образования город Новотроицк – руководителя аппарата Мацвая Ю.Н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4704"/>
      </w:tblGrid>
      <w:tr>
        <w:trPr/>
        <w:tc>
          <w:tcPr>
            <w:tcW w:w="4726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овотроицк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Буфетов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6" w:hRule="atLeast"/>
        </w:trPr>
        <w:tc>
          <w:tcPr>
            <w:tcW w:w="4726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4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Мацваю Ю.Н., ВК (г. Новотроицк Оренбургской области), ПОУ 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«Орская АШ» РО ДОСААФ России, ОСО, в дело.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8"/>
          <w:szCs w:val="28"/>
        </w:rPr>
        <w:t>Г.Г. Степанов 670754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8"/>
          <w:szCs w:val="28"/>
        </w:rPr>
        <w:t>8 экз.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униципального образования город Новотроицк</w:t>
        <w:br/>
        <w:t>от 25.09.2019 1544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х мероприятий по подготовке специалистов, направленных на обучение по военно-учетным специальностя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19-2020 учебном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4"/>
        <w:gridCol w:w="1842"/>
        <w:gridCol w:w="1843"/>
      </w:tblGrid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. ОРГАНИЗАЦИОННЫЕ МЕРОПРИЯТИЯ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>
                <w:sz w:val="26"/>
                <w:szCs w:val="26"/>
              </w:rPr>
              <w:t>Подготовить и провести организационное совещание руководителей ПОУ «Орская АШ» РО ДОСААФ России совместно с комплектующим военным комиссариатом (г. Новотроицк Оренбургской области) с повесткой дня: «Итоги подготовки граждан по военно-учетным специальностям в 2018-2019 учебном году и мерах по её улучшению в 2019-2020 учебном году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ПОУ «Орская  АШ» РО ДОСААФ Росси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ый комиссар (город Новотроицк Оренбургской области)</w:t>
            </w:r>
          </w:p>
        </w:tc>
      </w:tr>
      <w:tr>
        <w:trPr>
          <w:trHeight w:val="15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дготовить план комплектования ПОУ «Орская АШ» РО ДОСААФ России на 2019-2020 учебный год и довести до руководства всех учебных заведений  среднего и  высшего профессионального образования города Новотроицка из расчета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9 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ый комиссар (город Новотроицк Оренбургской области)</w:t>
            </w:r>
          </w:p>
        </w:tc>
      </w:tr>
      <w:tr>
        <w:trPr>
          <w:trHeight w:val="19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 поток обу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1 группа (ВУС-837, водитель категории «С») - 15 человек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9 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ый комиссар (город Новотроицк Оренбургской области)</w:t>
            </w:r>
          </w:p>
        </w:tc>
      </w:tr>
      <w:tr>
        <w:trPr>
          <w:trHeight w:val="14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 xml:space="preserve"> поток обучения:</w:t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2 группа (ВУС-837,  водитель категории «С») - 15человек</w:t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прел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ый комиссар (город Новотроицк Оренбургской области)</w:t>
            </w:r>
          </w:p>
        </w:tc>
      </w:tr>
      <w:tr>
        <w:trPr>
          <w:trHeight w:val="1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ить и провести отбор кандидатов для обучения по военно-учетным специальностям из числа граждан, подлежащих призыву на военную службу в 2020 году, прошедших подготовку по основам военной службы, годных по состоянию здоровья, физическому развитию, морально-деловым качествам, в образовательных учреждениях среднего и высшего профессионального образования города Новотроицк в количеств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ГАПОУ НПК «Новотроицкий политехнический колледж» г. Новотроицка - 17 человек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ГАПОУ НСТ «Новотроицкий строительный техникум» г. Новотроицка - 12 человек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НИТУ  МИСиС «Московский государственный институт стали и сплавов» -1 человек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19 г. -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енный комиссар (город Новотроицк Оренбургской области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 по отбору гражда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ить и провести предварительный отбор граждан для подготовки по военно-учетным специальностям на 2019-2020 учебный год в период проведения первоначальной постановки граждан 2003 года рождения на воинский учет  после определения их годности к военной службе по состоянию здоровья и профессиональной пригодности к подготовке по военно-учетным специальностям. Составить списки граждан и распределить их по потокам 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 –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енный комиссар (город Новотроицк Оренбургской области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 по ППГВУ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 по отбору граждан</w:t>
            </w:r>
          </w:p>
        </w:tc>
      </w:tr>
      <w:tr>
        <w:trPr>
          <w:trHeight w:val="6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ть и провести совместное совещание военного комиссариата (город Новотроицк Оренбургской области) с представителями войсковой части  68584 г. Ясный, руководителями ПОУ «Орская АШ» РО ДОСААФ России по планированию военно-шефской работы на 2019- 2020 учебный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ый комиссар (город Новотроицк Оренбургской области)</w:t>
            </w:r>
          </w:p>
        </w:tc>
      </w:tr>
      <w:tr>
        <w:trPr>
          <w:trHeight w:val="409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>. ОСНОВНЫЕ МЕРОПРИЯТИЯ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сти медицинскую комиссию для призывников, отобранных кандидатами для обучения в ПОУ «Орская АШ» РО ДОСААФ России, по потокам 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поток - до 01.10.2019 г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поток - до               20.03.2020 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енный комиссар (город Новотроицк Оренбургской области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 по отбору граждан</w:t>
            </w:r>
          </w:p>
        </w:tc>
      </w:tr>
      <w:tr>
        <w:trPr>
          <w:trHeight w:val="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ть группы в ПОУ «Орская АШ» РО ДОСААФ Росс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поток - до 21.10.2019 г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поток - до 04.04.2020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ый комиссар (город Новотроицк Оренбургской области)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дготовить и провести выпускные экзамены у курсантов, окончивших обучение по военно-учетным специальностям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4.2020 г. п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0.04.2020 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ПОУ «Орская АШ» РО ДОСААФ России; военный комиссар (город Новотроицк Оренбургской области)</w:t>
            </w:r>
          </w:p>
        </w:tc>
      </w:tr>
      <w:tr>
        <w:trPr>
          <w:trHeight w:val="1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-  I пото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нятие выпускных экзаменов военно-экзаменационной комисси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, 06 апреля 2020 г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нятие экзаменов МРЭО ГИБДД            г. Орс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3, 17 апреля 2020 г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/>
                <w:sz w:val="26"/>
                <w:szCs w:val="26"/>
              </w:rPr>
              <w:t>II поток,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6 ма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21 август 2020 г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- приятие выпускных экзаменов военно-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заменационной комиссией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, 25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густа 2020 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 принятие экзаменов МРЭО ГИБДД             г. Орс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6 август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 г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дставить в военный комиссариат Оренбургской области список кандидатов для назначения председателя и заместителя военно-экзаменационной комиссии в составе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седатель - капитан В.В. Чеснок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заместитель председателя – майор            Р.А. Бородин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ый комиссар (город Новотроицк Оренбургской области)</w:t>
            </w:r>
          </w:p>
        </w:tc>
      </w:tr>
      <w:tr>
        <w:trPr>
          <w:trHeight w:val="465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>. СОВЕРШЕНСТВОВАНИЕ УЧЕБНО-МАТЕРИАЛЬНОЙ БАЗЫ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работать план по совершенствованию учебно-материальной базы ПОУ «Орская АШ» РО ДОСААФ России и привести ее в соответствие с требованиями приказа министра обороны Российской Федерации   от 03 мая 2001 года № 2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ПОУ «Орская АШ» РО ДОСААФ России; военный комиссар  (город Новотроицк Оренбургской области)</w:t>
            </w:r>
          </w:p>
        </w:tc>
      </w:tr>
      <w:tr>
        <w:trPr>
          <w:trHeight w:val="250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>.  КОНТРОЛЬ ЗА СОСТОЯНИЕМ СПЕЦИАЛИСТОВ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тически осуществлять контроль за ходом подготовки специалистов, выполнением программы обучения, посещаемостью занятий, состоянием дисциплины среди обучающихся в ПОУ «Орская АШ» РО ДОСААФ Росс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отдельному план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ый комиссар (город Новотроицк Оренбургской обла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нный комисс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города Новотроицк Оренбургской области)                                Г.Г. Степ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Приложение № 2</w:t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к постановлению администрации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        </w:t>
      </w:r>
      <w:r>
        <w:rPr>
          <w:sz w:val="27"/>
          <w:szCs w:val="27"/>
        </w:rPr>
        <w:t>муниципального образования</w:t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город Новотроицк</w:t>
        <w:br/>
        <w:t xml:space="preserve">  от 25.09.2019 № 1544-п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СТАВ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и по отбору граждан, подлежащих призыву на военную службу,</w:t>
      </w:r>
    </w:p>
    <w:p>
      <w:pPr>
        <w:pStyle w:val="Normal"/>
        <w:tabs>
          <w:tab w:val="clear" w:pos="708"/>
          <w:tab w:val="left" w:pos="314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ля их подготовки по военно-учетным специальностям в учебных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рганизациях ДОСААФ России на 2019-2020 учебный год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6820"/>
      </w:tblGrid>
      <w:tr>
        <w:trPr>
          <w:trHeight w:val="951" w:hRule="atLeast"/>
        </w:trPr>
        <w:tc>
          <w:tcPr>
            <w:tcW w:w="2299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.Г. Степанов    - </w:t>
            </w:r>
          </w:p>
        </w:tc>
        <w:tc>
          <w:tcPr>
            <w:tcW w:w="6820" w:type="dxa"/>
            <w:tcBorders/>
          </w:tcPr>
          <w:p>
            <w:pPr>
              <w:pStyle w:val="Normal"/>
              <w:tabs>
                <w:tab w:val="clear" w:pos="708"/>
                <w:tab w:val="left" w:pos="1000" w:leader="none"/>
                <w:tab w:val="left" w:pos="468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, военный комиссар (города Новотроицк Оренбургской области) (по согласованию);</w:t>
            </w:r>
          </w:p>
        </w:tc>
      </w:tr>
      <w:tr>
        <w:trPr>
          <w:trHeight w:val="951" w:hRule="atLeast"/>
        </w:trPr>
        <w:tc>
          <w:tcPr>
            <w:tcW w:w="2299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.П. Бодько    -      </w:t>
            </w:r>
          </w:p>
        </w:tc>
        <w:tc>
          <w:tcPr>
            <w:tcW w:w="6820" w:type="dxa"/>
            <w:tcBorders/>
          </w:tcPr>
          <w:p>
            <w:pPr>
              <w:pStyle w:val="Normal"/>
              <w:tabs>
                <w:tab w:val="clear" w:pos="708"/>
                <w:tab w:val="left" w:pos="478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, начальник ПОУ «Орская АШ» РО ДОСААФ России (по согласованию).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center"/>
        <w:rPr/>
      </w:pPr>
      <w:r>
        <w:rPr>
          <w:b/>
          <w:sz w:val="27"/>
          <w:szCs w:val="27"/>
        </w:rPr>
        <w:t>Члены комиссии</w:t>
      </w:r>
      <w:r>
        <w:rPr>
          <w:sz w:val="27"/>
          <w:szCs w:val="27"/>
        </w:rPr>
        <w:t>: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ind w:left="1080" w:hanging="108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6785"/>
      </w:tblGrid>
      <w:tr>
        <w:trPr>
          <w:trHeight w:val="981" w:hRule="atLeast"/>
          <w:cantSplit w:val="true"/>
        </w:trPr>
        <w:tc>
          <w:tcPr>
            <w:tcW w:w="2472" w:type="dxa"/>
            <w:tcBorders/>
          </w:tcPr>
          <w:p>
            <w:pPr>
              <w:pStyle w:val="Normal"/>
              <w:tabs>
                <w:tab w:val="clear" w:pos="708"/>
                <w:tab w:val="left" w:pos="1180" w:leader="none"/>
                <w:tab w:val="left" w:pos="411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В. Луговова  -</w:t>
            </w:r>
          </w:p>
        </w:tc>
        <w:tc>
          <w:tcPr>
            <w:tcW w:w="6785" w:type="dxa"/>
            <w:tcBorders/>
          </w:tcPr>
          <w:p>
            <w:pPr>
              <w:pStyle w:val="Normal"/>
              <w:tabs>
                <w:tab w:val="clear" w:pos="708"/>
                <w:tab w:val="left" w:pos="1180" w:leader="none"/>
                <w:tab w:val="left" w:pos="4111" w:leader="none"/>
              </w:tabs>
              <w:ind w:left="3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отделения (подготовки и призыва граждан на военную службу) военного комиссариата (города Новотроицк Оренбургской области) (по согласованию);</w:t>
            </w:r>
          </w:p>
        </w:tc>
      </w:tr>
      <w:tr>
        <w:trPr>
          <w:trHeight w:val="980" w:hRule="atLeast"/>
          <w:cantSplit w:val="true"/>
        </w:trPr>
        <w:tc>
          <w:tcPr>
            <w:tcW w:w="2472" w:type="dxa"/>
            <w:tcBorders/>
          </w:tcPr>
          <w:p>
            <w:pPr>
              <w:pStyle w:val="Normal"/>
              <w:tabs>
                <w:tab w:val="clear" w:pos="708"/>
                <w:tab w:val="left" w:pos="1180" w:leader="none"/>
                <w:tab w:val="left" w:pos="411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.А. Мукминова -  </w:t>
            </w:r>
          </w:p>
        </w:tc>
        <w:tc>
          <w:tcPr>
            <w:tcW w:w="678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мощник начальника отделения    (планирования предназначения, подготовки и учета мобилизационных ресурсов) (по согласованию);</w:t>
            </w:r>
          </w:p>
        </w:tc>
      </w:tr>
      <w:tr>
        <w:trPr>
          <w:trHeight w:val="1008" w:hRule="atLeast"/>
          <w:cantSplit w:val="true"/>
        </w:trPr>
        <w:tc>
          <w:tcPr>
            <w:tcW w:w="2472" w:type="dxa"/>
            <w:tcBorders/>
          </w:tcPr>
          <w:p>
            <w:pPr>
              <w:pStyle w:val="Normal"/>
              <w:tabs>
                <w:tab w:val="clear" w:pos="708"/>
                <w:tab w:val="left" w:pos="1180" w:leader="none"/>
                <w:tab w:val="left" w:pos="411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М. Молодкина -</w:t>
            </w:r>
          </w:p>
        </w:tc>
        <w:tc>
          <w:tcPr>
            <w:tcW w:w="678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рший помощник начальника отделения (подготовки и призыва граждан на военную службу) (по профессиональному психологическому отбору) военного комиссариата (города Новотроицк Оренбургской области) (по согласованию);</w:t>
            </w:r>
          </w:p>
          <w:p>
            <w:pPr>
              <w:pStyle w:val="Normal"/>
              <w:ind w:righ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54" w:hRule="atLeast"/>
          <w:cantSplit w:val="true"/>
        </w:trPr>
        <w:tc>
          <w:tcPr>
            <w:tcW w:w="2472" w:type="dxa"/>
            <w:tcBorders/>
          </w:tcPr>
          <w:p>
            <w:pPr>
              <w:pStyle w:val="Normal"/>
              <w:tabs>
                <w:tab w:val="clear" w:pos="708"/>
                <w:tab w:val="left" w:pos="1180" w:leader="none"/>
                <w:tab w:val="left" w:pos="411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В. Устинова   -</w:t>
            </w:r>
          </w:p>
        </w:tc>
        <w:tc>
          <w:tcPr>
            <w:tcW w:w="6785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рач-терапевт государственного автономного учреждения здравоохранения «Больница скорой медицинской помощи» г. Новотроицка (по согласованию).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253" w:leader="none"/>
        </w:tabs>
        <w:rPr>
          <w:sz w:val="27"/>
          <w:szCs w:val="27"/>
        </w:rPr>
      </w:pPr>
      <w:r>
        <w:rPr>
          <w:sz w:val="27"/>
          <w:szCs w:val="27"/>
        </w:rPr>
        <w:t>Военный комиссар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27"/>
          <w:szCs w:val="27"/>
        </w:rPr>
        <w:t>(город Новотроицк Оренбургской области)                                      Г.Г. Степанов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9:33:00Z</dcterms:created>
  <dc:creator>Пользователь</dc:creator>
  <dc:description/>
  <cp:keywords/>
  <dc:language>en-US</dc:language>
  <cp:lastModifiedBy>Пользователь</cp:lastModifiedBy>
  <cp:lastPrinted>2019-09-13T10:35:00Z</cp:lastPrinted>
  <dcterms:modified xsi:type="dcterms:W3CDTF">2019-10-01T05:16:00Z</dcterms:modified>
  <cp:revision>44</cp:revision>
  <dc:subject/>
  <dc:title>            </dc:title>
</cp:coreProperties>
</file>