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4.09.2019</w:t>
      </w:r>
      <w:r>
        <w:rPr>
          <w:sz w:val="27"/>
          <w:szCs w:val="27"/>
        </w:rPr>
        <w:t xml:space="preserve">                      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 xml:space="preserve">                                         № </w:t>
      </w:r>
      <w:r>
        <w:rPr>
          <w:sz w:val="27"/>
          <w:szCs w:val="27"/>
          <w:u w:val="single"/>
        </w:rPr>
        <w:t>1529-п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городском конкурсе «Отец год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целях повышения роли отца в семье, в воспитании и развитии детей, укрепления семейных ценностей и традиций, содействия патриотическому воспитанию подрастающего поколения</w:t>
      </w:r>
      <w:r>
        <w:rPr>
          <w:sz w:val="28"/>
          <w:szCs w:val="28"/>
        </w:rPr>
        <w:t>, в соответствии со статьями 28, 38 Устава  муниципального  образования город   Новотроицк  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 Положение  о   городском  конкурсе    «Отец   года» 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 организационного комитета по организации и проведению городского конкурса «Отец года»  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Отделу     по      связям  с  общественностью      администрации    муниципального     образования   город  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  постановления     возложить на заместителя главы муниципального образования город Новотроицк 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членам организационного комитета, ОСО, в дело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>С.Е. Энглас 676530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14 экз.</w:t>
      </w:r>
    </w:p>
    <w:tbl>
      <w:tblPr>
        <w:tblW w:w="4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7"/>
                <w:szCs w:val="27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4.09.2019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529-п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right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8"/>
          <w:szCs w:val="28"/>
        </w:rPr>
        <w:t>о  городском конкурсе «Отец года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1.1. Настоящее Положение определяет порядок организации    и      проведения городского конкурса «Отец года» (далее по тексту – конкурс). Конкурс проводится ежегодно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2. Цель проведения конкурса: </w:t>
      </w:r>
      <w:r>
        <w:rPr>
          <w:bCs/>
          <w:sz w:val="28"/>
          <w:szCs w:val="28"/>
        </w:rPr>
        <w:t>повышение статуса отцовства в         современной семье,  укрепление семейных ценностей и традиций, содействие    патриотическому воспитанию подрастающего поколения</w:t>
      </w:r>
      <w:r>
        <w:rPr>
          <w:sz w:val="28"/>
          <w:szCs w:val="28"/>
        </w:rPr>
        <w:t>, чествование отцов, ярко проявивших себя в воспитании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Задачи конкурс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) пропаганда примеров достойного отцовства;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3) предоставление возможности мужчинам разных профессий и         социального статуса творчески проявить себя;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4) распространение положительного опыта и передача традиционных устоев в воспитании детей, укрепление солидарности поколений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1.4. Основными критериями отбора участников конкурса являютс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зультаты воспитания детей, развития их способносте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пехи детей в учебе, спорте, искусстве, науке и т.д.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) организация семейного досуга, семейные традиции, трудовые       традици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общественной жизни город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5) трудовая   деятельность  и   достижения    в    профессиональной    деятельности кандида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е государственных и областных награ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конкурсе могут   принять   участие   главы   семейств – отцы, воспитывающие 2-х или  более детей, уделяющие большое внимание         воспитанию детей, без ограничений по возрасту и профессиональной                     деятельност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Для участия в конкурсе утверждены следующие номин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тец знает свое дело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«Отец - мастер на все рук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«Как хорошо под отцовским крылом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амый деловой отец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амый сильный отец»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1. В номинации «Отец знает свое дело»  могут участвовать мужчины – представители различных профессий и сфер деятельности (в том числе науки, культуры, искусства), получившие широкое общественное признание в рассматриваем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2. В  номинации  «Отец - мастер  на все руки» могут участвовать мужчины – представители различных профессий, успешно совмещающие профессиональную деятельность с постоянным участием в работе творческих кружков,  любительских  объединений,  общественных  организаций  и   движений, достигшие определенных результатов и общественного признания в освоении  дополнительных занятий и хобб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3. В номинации «Как хорошо под отцовским крылом» участвуют многодетные  отцы, награжденные наградами различных уровней,  и отцы, достигшие   определенных  успехов   в   воспитании  детей и развитии их способнос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4. В номинации «Самый деловой отец» могут участвовать мужчины – руководители как крупных предприятий, так и организаций, предприятий и учреждений малых форм собственности, вносящие личный вклад в решение вопросов, входящих в их компетенцию и осуществляющие, на протяжении ряда лет (не менее трех лет), в отношении конкретных учреждений, группы лиц, категорий населения, благотворительную деятельность.</w:t>
      </w:r>
    </w:p>
    <w:p>
      <w:pPr>
        <w:pStyle w:val="Normal"/>
        <w:tabs>
          <w:tab w:val="clear" w:pos="708"/>
          <w:tab w:val="left" w:pos="709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Номинация  «Самый сильный отец» представляет участников,      занимающихся различными видами спорта и достигших высоких результатов на областном, федеральном уровне.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 и сроки проведения конкурса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1. В конкурсе предусматривается участие мужчин - отцов, чьи кандидатуры прошли предварительный конкурсный отбор в своих организациях, предприятиях, учреждениях и чьи личные анкеты-заявки установленной формы, а также необходимые документы представлены организационному комитету конкурс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2. Для рассмотрения вопроса о награждении номинантов секретарю организационного комитета по организации и проведению городского       конкурса «Отец года» пред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ходатайство о награждении от организации, предприятия,           учреждения, представляющего кандидатуру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) краткие биографические данные представляемого к награжд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характеристика-обоснование организации, предприятия,             учреждения, представляющего кандидатуру к награжд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анкета-заявка участника конкурса согласно приложению к         настоящему Положению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К анкете-заявке необходимо приложить дополнительные              материалы, всесторонне характеризующие личные качества и заслуги    участника конкурса по критериям, предусмотренным пунктом 1.4            настоящего Положения (копии грамот, благодарностей, поощрительных документов и других наград официальных инстанций, публикации в СМИ,     теле- и видео-материалы, если таковые имеются и др.)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4. Организационный   комитет   по организации  и    проведению      городского конкурса «Отец года» (далее – Комитет) имеет право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Самостоятельно определять регламент работы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4.2. Приглашать на заседание кандидатов на награждение и          представителей организаций, предприятий, представивших ходатайство о награждени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4.3. Проводить выездные заседания в трудовых коллективах             организаций, предприятий всех форм собственности, предоставивших         ходатайство о награждении по месту работы или учебы де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4.4. При   рассмотрении ходатайства  запрашивать от организаций, которые являются инициаторами выдвижения кандидатов на участие в      конкурсе, дополнительные сведения о кандидате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5. Состав Комитета в количестве 10 человек утверждается               постановлением администрации муниципального образования город           Новотроицк,     состоит из председателя, секретаря и членов организационного комитета из числа муниципальных служащих администрации                 муниципального образования город Новотроицк, представителей                общественных организаций, расположенных на территории  муниципального образования город    Новотроицк (по согласованию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6. Решение о финалистах (критерии указаны в п.1.4.), не более одной кандидатуры в каждой номинации, которое оформляется протоколом,      принимает Комит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7. Финал и чествование лауреатов конкурса проводится                    администрацией муниципального образования город Новотроицк и Комитетом     в большом зале муниципального автономного учреждения культуры «Дворец культуры металлургов г. Новотроицка»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3.8. Лауреаты конкурса получают ценные подарки и дипломы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и трудовым отношениям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ложению о  городском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нкурсе «Отец года!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center"/>
        <w:rPr>
          <w:sz w:val="27"/>
          <w:szCs w:val="27"/>
        </w:rPr>
      </w:pPr>
      <w:r>
        <w:rPr>
          <w:sz w:val="27"/>
          <w:szCs w:val="27"/>
        </w:rPr>
        <w:t>АНКЕТА – ЗАЯВКА</w:t>
      </w:r>
    </w:p>
    <w:p>
      <w:pPr>
        <w:pStyle w:val="Normal"/>
        <w:ind w:left="708" w:hanging="708"/>
        <w:jc w:val="center"/>
        <w:rPr>
          <w:sz w:val="27"/>
          <w:szCs w:val="27"/>
        </w:rPr>
      </w:pPr>
      <w:r>
        <w:rPr>
          <w:sz w:val="27"/>
          <w:szCs w:val="27"/>
        </w:rPr>
        <w:t>Участника  городского конкурса «Отец года!»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1. Номинация__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2. Ф.И.О. (полностью) 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3. Число, месяц, год рождения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4. Место работы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Образовательный уровень и профессиональная подготовка,  изменения </w:t>
      </w:r>
    </w:p>
    <w:p>
      <w:pPr>
        <w:pStyle w:val="Normal"/>
        <w:ind w:left="708" w:hanging="708"/>
        <w:rPr>
          <w:sz w:val="27"/>
          <w:szCs w:val="27"/>
        </w:rPr>
      </w:pPr>
      <w:r>
        <w:rPr>
          <w:sz w:val="27"/>
          <w:szCs w:val="27"/>
        </w:rPr>
        <w:t xml:space="preserve">в этой сфере за последние пять лет, перспективы  развития______________  </w:t>
      </w:r>
    </w:p>
    <w:p>
      <w:pPr>
        <w:pStyle w:val="Normal"/>
        <w:ind w:left="708" w:hanging="708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6. Стаж трудовой (научной) деятельности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7. Состав семьи  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8. Контактные телефоны __________________________________________</w:t>
      </w:r>
    </w:p>
    <w:p>
      <w:pPr>
        <w:pStyle w:val="Normal"/>
        <w:ind w:left="4248" w:firstLine="708"/>
        <w:jc w:val="both"/>
        <w:rPr>
          <w:sz w:val="27"/>
          <w:szCs w:val="27"/>
        </w:rPr>
      </w:pPr>
      <w:r>
        <w:rPr>
          <w:sz w:val="27"/>
          <w:szCs w:val="27"/>
        </w:rPr>
        <w:t>(домашний, рабочий)</w:t>
      </w:r>
    </w:p>
    <w:p>
      <w:pPr>
        <w:pStyle w:val="Normal"/>
        <w:ind w:left="4248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"/>
        <w:jc w:val="both"/>
        <w:rPr/>
      </w:pPr>
      <w:r>
        <w:rPr>
          <w:sz w:val="27"/>
          <w:szCs w:val="27"/>
        </w:rPr>
        <w:t>9. Материалы, характеризующие личные качества и заслуги мужчины - отца (при наличии приложить копии грамот, благодарностей, поощрительных документов и других наград официальных инстанций, имеющиеся публикации в СМИ, теле- и видео - материалы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>24.09.2019</w:t>
            </w:r>
            <w:r>
              <w:rPr>
                <w:sz w:val="27"/>
                <w:szCs w:val="27"/>
              </w:rPr>
              <w:t xml:space="preserve"> №  </w:t>
            </w:r>
            <w:r>
              <w:rPr>
                <w:sz w:val="27"/>
                <w:szCs w:val="27"/>
                <w:u w:val="single"/>
              </w:rPr>
              <w:t>1529-п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 организации и проведению городского конкурса «Отец года!»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9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ого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заместитель главы муниципального образования город Новотроицк по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циальным вопросам.</w:t>
            </w:r>
          </w:p>
        </w:tc>
      </w:tr>
      <w:tr>
        <w:trPr>
          <w:trHeight w:val="158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ого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комитет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ный специалист отдела по социальной работе и трудовым отношениям администрации муниципального образования город Новотроицк.</w:t>
            </w:r>
          </w:p>
        </w:tc>
      </w:tr>
      <w:tr>
        <w:trPr>
          <w:trHeight w:val="631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организационного комитета:</w:t>
            </w:r>
          </w:p>
        </w:tc>
      </w:tr>
      <w:tr>
        <w:trPr>
          <w:trHeight w:val="9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 управления образования администрации муниципального образования город Новотроицк;</w:t>
            </w:r>
          </w:p>
        </w:tc>
      </w:tr>
      <w:tr>
        <w:trPr>
          <w:trHeight w:val="9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по социальной работе и трудовым отношениям администрации муниципального  образования город Новотроицк;</w:t>
            </w:r>
          </w:p>
        </w:tc>
      </w:tr>
      <w:tr>
        <w:trPr>
          <w:trHeight w:val="95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культуре администрации муниципального образования город Новотроицк;</w:t>
            </w:r>
          </w:p>
        </w:tc>
      </w:tr>
      <w:tr>
        <w:trPr>
          <w:trHeight w:val="94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седатель  комитета по физической культуре, спорту и туризму администрации муниципального образования город Новотроицк;    </w:t>
            </w:r>
          </w:p>
        </w:tc>
      </w:tr>
      <w:tr>
        <w:trPr>
          <w:trHeight w:val="95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    комитета     по     делам     молодежи администрации муниципального образования город Новотроицк;</w:t>
            </w:r>
          </w:p>
        </w:tc>
      </w:tr>
      <w:tr>
        <w:trPr>
          <w:trHeight w:val="617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ординационного совета организаций профсоюзов города (по согласованию);</w:t>
            </w:r>
          </w:p>
        </w:tc>
      </w:tr>
      <w:tr>
        <w:trPr>
          <w:trHeight w:val="189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- секретарь Совета директоров города (по согласованию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представитель </w:t>
            </w:r>
            <w:r>
              <w:rPr>
                <w:bCs/>
                <w:sz w:val="27"/>
                <w:szCs w:val="27"/>
              </w:rPr>
              <w:t>Общественной Палаты муниципального образования город Новотроицк (по согласованию)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о социальной работе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 трудовым отношениям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 xml:space="preserve">муниципального образования город Новотроицк                                   С.Е. Энглас                                          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31:00Z</dcterms:created>
  <dc:creator>Пользователь</dc:creator>
  <dc:description/>
  <dc:language>en-US</dc:language>
  <cp:lastModifiedBy>Пользователь</cp:lastModifiedBy>
  <cp:lastPrinted>2019-09-27T10:26:00Z</cp:lastPrinted>
  <dcterms:modified xsi:type="dcterms:W3CDTF">2019-09-27T05:31:00Z</dcterms:modified>
  <cp:revision>2</cp:revision>
  <dc:subject/>
  <dc:title/>
</cp:coreProperties>
</file>