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4.09.2019</w:t>
      </w:r>
      <w:r>
        <w:rPr>
          <w:sz w:val="28"/>
          <w:szCs w:val="28"/>
        </w:rPr>
        <w:t xml:space="preserve">                                  г. Новотроицк                                        № </w:t>
      </w:r>
      <w:r>
        <w:rPr>
          <w:sz w:val="28"/>
          <w:szCs w:val="28"/>
          <w:u w:val="single"/>
        </w:rPr>
        <w:t>1528-п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1.04.2016 № 699-п </w:t>
      </w:r>
      <w:r>
        <w:rPr>
          <w:sz w:val="28"/>
          <w:szCs w:val="28"/>
        </w:rPr>
        <w:t>«Об утверждении состава общественного совета по вопросам жилищно-коммунального хозяйства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совершенствования работы общественного совета по вопросам жилищно-коммунального хозяйства на территории муниципального образования город Новотроицк, на основании протоколов от 12.09.2019 и 17.09.2019 заседания общественного Совета по реформированию жилищно-коммунального хозяйства на территории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от 21.04.2016 № 699-п «Об утверждении состава общественного совета по вопросам жилищно-коммунального хозяйства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 Д.В. Буфетов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Разослано: Липатову А.В., КСТДиКХ, ОСО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И. Сласт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 Утюж (229) 67-65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экз.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Новотроицк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4.09.2019</w:t>
      </w:r>
      <w:r>
        <w:rPr>
          <w:sz w:val="28"/>
        </w:rPr>
        <w:t xml:space="preserve"> № </w:t>
      </w:r>
      <w:r>
        <w:rPr>
          <w:sz w:val="28"/>
          <w:u w:val="single"/>
        </w:rPr>
        <w:t>1528-п</w:t>
      </w:r>
    </w:p>
    <w:p>
      <w:pPr>
        <w:pStyle w:val="Normal"/>
        <w:ind w:left="5103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99-п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едатель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ченко П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ель Оренбургского регионального цента общественного контроля ЖКХ по г. Новотроицку. Член президиума общественного Совета по делам казачества Оренбургской области (по согласованию)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left="-127"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председателя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Е.М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                                  (по согласованию)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ы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Т.В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, секретарь Общественного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 В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ООО «УК «Стандарт»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юткин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а С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товарищества собственников жилья  «8 Марта»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яцкая С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                               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Г.Н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а М.В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в А.Н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житель города Новотроицка (по согласованию)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color w:val="FFFFFF"/>
          <w:sz w:val="28"/>
          <w:szCs w:val="28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троительству, транспорту,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дорожному и коммунальному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хозяйству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ind w:right="-285" w:hanging="0"/>
        <w:jc w:val="both"/>
        <w:rPr/>
      </w:pPr>
      <w:r>
        <w:rPr>
          <w:color w:val="FFFFFF"/>
          <w:sz w:val="28"/>
          <w:szCs w:val="28"/>
        </w:rPr>
        <w:t>город Новотроицк</w:t>
        <w:tab/>
        <w:t xml:space="preserve">               А.И. Сластен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3:33:00Z</dcterms:created>
  <dc:creator>Пользователь</dc:creator>
  <dc:description/>
  <cp:keywords/>
  <dc:language>en-US</dc:language>
  <cp:lastModifiedBy>Пользователь</cp:lastModifiedBy>
  <cp:lastPrinted>2019-09-26T13:07:00Z</cp:lastPrinted>
  <dcterms:modified xsi:type="dcterms:W3CDTF">2019-09-26T08:09:00Z</dcterms:modified>
  <cp:revision>6</cp:revision>
  <dc:subject/>
  <dc:title>            </dc:title>
</cp:coreProperties>
</file>