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36880" cy="65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>24.09.2019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                               г. Новотроицк                                        </w:t>
      </w:r>
      <w:r>
        <w:rPr>
          <w:sz w:val="27"/>
          <w:szCs w:val="27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20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а начала отопительного периода 2019-2020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16 Федерального закона        от 06.10.2003 № 131-ФЗ «Об общих принципах организации местного самоуправления в Российской Федерации», пунктом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пунктом 2.6.9 Правил и норм технической эксплуатации жилищного фонда, утвержденных постановлением Госстроя Российской Федерации от 27.09.2003 № 170, руководствуясь статьями 28, 38 Устава муниципального образования город Новотроицк Оренбургской области, в связи                            с установившейся среднесуточной температурой наружного воздуха ниже              + 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в течение 5 дней подряд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начала отопительного периода 2019-2020 годов через централизованные сети инженерно-технического обеспечения                          с 26.09.2019 год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ающим организациям приступить к отпуску тепловой энергии теплоносител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сем потребителям тепловой энергии обеспечить прием тепловой энергии теплонос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персональную ответственность на  руководителей администраций сельских населенных пунктов, входящих в состав муниципального образования город Новотроицк, за организацию устойчивого теплоснабжения в течение всего отопительного периода                       в социально значимых объектах на данных территориях поселко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6. Контроль за исполнением данного постановления возложить на  первого заместителя главы муниципального образования город Новотроицк Липат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ab/>
        <w:t xml:space="preserve">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32:00Z</dcterms:created>
  <dc:creator>Пользователь</dc:creator>
  <dc:description/>
  <cp:keywords/>
  <dc:language>en-US</dc:language>
  <cp:lastModifiedBy>Пользователь</cp:lastModifiedBy>
  <cp:lastPrinted>2019-09-24T09:07:00Z</cp:lastPrinted>
  <dcterms:modified xsi:type="dcterms:W3CDTF">2019-09-24T04:33:00Z</dcterms:modified>
  <cp:revision>27</cp:revision>
  <dc:subject/>
  <dc:title>            </dc:title>
</cp:coreProperties>
</file>