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88900</wp:posOffset>
            </wp:positionV>
            <wp:extent cx="51689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3.09.2019</w:t>
        <w:tab/>
      </w:r>
      <w:r>
        <w:rPr>
          <w:sz w:val="28"/>
          <w:szCs w:val="28"/>
        </w:rPr>
        <w:tab/>
        <w:t xml:space="preserve">                         г. Новотроицк                                  № </w:t>
      </w:r>
      <w:r>
        <w:rPr>
          <w:sz w:val="28"/>
          <w:szCs w:val="28"/>
          <w:u w:val="single"/>
        </w:rPr>
        <w:t xml:space="preserve"> 1519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городского празд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арад российского студенчества - 2019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 пункта 1 статьи 16 Федерального закона от 16.10.2003 № 131-ФЗ «Об общих принципах организации местного самоуправления в Российской Федерации», подпунктом 16 пункта 1 статьи 6, статьями 28, 38 Устава муниципального образования город Новотроицк Оренбургской области, с целью своевременной подготовки и организации городского праздника «Парад российского студенчества - 2019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митету по делам молодежи администрации муниципального образования город Новотроицк (Боцевичус С.З.) и комитету по культуре администрации муниципального образования город Новотроицк           (Штарк В.А.) подготовить и провести 28.09.2018 городской праздник «Парад российского студенчества - 201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сто проведения городского праздник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построения участников мероприятия: пешеходная зона перед зданием государственного автономного профессионального образовательного учреждения «Новотроицкий политехнический колледж»,</w:t>
      </w:r>
      <w:r>
        <w:rPr/>
        <w:t xml:space="preserve"> </w:t>
      </w:r>
      <w:r>
        <w:rPr>
          <w:sz w:val="28"/>
          <w:szCs w:val="28"/>
        </w:rPr>
        <w:t>расположенного по адресу: город Новотроицк,  улица   Советская, дом 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проведения парада: проезжая часть улицы Советской от перекрёстка с улицей Комарова до площади у здания муниципального автономного учреждения культуры «Дворец культуры металлургов                г. Новотроицка», расположенного по адресу: город Новотроицк,  улица   Советская, дом 3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сто проведения торжественной части: площадь у здания муниципального автономного учреждения культуры «Дворец культуры металлургов г. Новотроицка», расположенного по адресу: город Новотроицк,  улица Советская, дом 3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ремя проведения городского праздник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роение участников с 11:30 до 12: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вижение парада с 12:00 до 12:3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ое мероприятие с 12:30 до 13: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делу полиции № 3 межмуниципального управления министерства внутренних дел России «Орское» (Коваленко А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охрану правопорядка и безопасность граждан во время проведения городского праздника «Парад российского студенчества - 201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претить парковку личного автотранспорта рядом с центральным входом в здание муниципального автономного учреждения культуры «Дворец культуры металлургов г. Новотроиц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28.09.2018 года с 12:00 до 12:30 часов ограничить движение автотранспорта по улице Советской от перекрёстка с улицей Комарова до площади у здания муниципального автономного учреждения культуры «Дворец культуры металлургов г. Новотроиц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муниципальному унитарному предприятию «Новотроицкий Городской Транспорт» муниципального образования            г. Новотроицк (Хомяк А.В.) 28.09.2018 с 12:00 до 12:30 ограничить движение трамваев по улице Советской от перекрёстка с улицей Комарова до площади у здания муниципального автономного учреждения культуры «Дворец культуры металлургов г. Новотроиц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дежурство двух бригад «Скорой помощи» возле государственного автономного профессионального образовательного учреждения «Новотроицкий политехнический колледж» и на площади Металлургов 28.09.2019 во время проведения городского праздника «Парад российского студенчества - 201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по связям с общественностью администрации муниципального образования город Новотроицк (Куниртаева А.Р.) организова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 Постановление вступает в силу со дня его подписания.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Д.В. Буфе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/>
        <w:tc>
          <w:tcPr>
            <w:tcW w:w="1526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Разослано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uppressAutoHyphens w:val="false"/>
              <w:ind w:left="-108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узановой Т.А., КДМ, КпК, ОСО, ОП № 3 МУ МВД России «Орское», ГАУЗ «БСМП», в дело.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.В. Сергеева </w:t>
      </w:r>
      <w:r>
        <w:rPr>
          <w:sz w:val="28"/>
          <w:szCs w:val="28"/>
        </w:rPr>
        <w:t>67-52-24</w:t>
      </w:r>
      <w:r>
        <w:rPr>
          <w:sz w:val="28"/>
          <w:szCs w:val="28"/>
          <w:lang w:eastAsia="ru-RU"/>
        </w:rPr>
        <w:t xml:space="preserve"> (274)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11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№3_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4:42:00Z</dcterms:created>
  <dc:creator>jurist3</dc:creator>
  <dc:description/>
  <cp:keywords/>
  <dc:language>en-US</dc:language>
  <cp:lastModifiedBy>Пользователь</cp:lastModifiedBy>
  <cp:lastPrinted>2019-09-26T09:41:00Z</cp:lastPrinted>
  <dcterms:modified xsi:type="dcterms:W3CDTF">2019-09-26T04:42:00Z</dcterms:modified>
  <cp:revision>2</cp:revision>
  <dc:subject/>
  <dc:title>                                                        </dc:title>
</cp:coreProperties>
</file>