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43878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0.09.2019 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</w:t>
        <w:tab/>
        <w:t xml:space="preserve"> № </w:t>
      </w:r>
      <w:r>
        <w:rPr>
          <w:sz w:val="28"/>
          <w:szCs w:val="28"/>
          <w:u w:val="single"/>
        </w:rPr>
        <w:t xml:space="preserve">1511-п                       </w:t>
      </w:r>
      <w:r>
        <w:rPr>
          <w:sz w:val="22"/>
          <w:szCs w:val="22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образовательные, лечебные и учреждения  культуры                муниципального 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     +8    градусов  и стабильностью этой температуры в течение 5 суток подряд,              следующих за последним днем, при наличии актов о готовности систем                   теплоснабжения к работе в зимний период 2019-2020 г.г., на основании 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                         пользователям помещений в многоквартирных домах и жилых домов»,                     утвержденных постановлением Правительства Российской Федерации                  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Ишутин А.К.), </w:t>
      </w:r>
      <w:r>
        <w:rPr>
          <w:sz w:val="28"/>
        </w:rPr>
        <w:t>муниципальному              унитарному предприятию «Жилищно-коммунальное хозяйство поселка                      Новорудный» (Шляпкина А.Ф.) совместно с управлением образования                                администрации муниципального образования город Новотроицк                                   (Карева Т.П.),  комитетом по культуре администрации муниципального           образования город Новотроицк (Штарк В.А.) и  руководителям лечебных      учреждений, расположенных на территории муниципального образования город Новотроицк,  приступить  к подаче тепла в   образовательные и лечебные учреждения, учреждения культуры, подведомственные комитету по культуре администрации  муниципального образования город Новотроицк    с  20.09.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данного постановления возложить на       первого заместителя главы муниципального образования город Новотроицк                              Липатова А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                                муниципального образования город Новотроицк (Куниртаева А.Р.)                  обеспечить опубликование настоящего постановления в городской газете «Гвардеец труда» и размещение на официальном сайте администрации             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А.В. Лип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466" w:footer="1134" w:bottom="14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1:00Z</dcterms:created>
  <dc:creator>User</dc:creator>
  <dc:description/>
  <cp:keywords/>
  <dc:language>en-US</dc:language>
  <cp:lastModifiedBy>Пользователь</cp:lastModifiedBy>
  <cp:lastPrinted>2019-09-20T10:12:00Z</cp:lastPrinted>
  <dcterms:modified xsi:type="dcterms:W3CDTF">2019-09-20T04:37:00Z</dcterms:modified>
  <cp:revision>17</cp:revision>
  <dc:subject/>
  <dc:title> </dc:title>
</cp:coreProperties>
</file>