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9.2019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47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 признании утратившими силу постановления главы муниципального образования город Новотроицк и постановления администрации муниципального образования город Новотроицк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 основании пункта 4 части 3 статьи 28 Федерального закона от 29.12.2012 № 273-ФЗ «Об образовании в Российской Федерации», Письма Министерства образования и науки Российской Федерации от 15.04.2009          № 03-716 «О штатном расписании в образовательных учреждениях», в соответствии с Гражданским кодексом Российской Федерации, статьями 28, 38 Устава муниципального образования город Новотроицк Оренбургской области: 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Признать утратившими силу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остановление главы муниципального образования город Новотроицк от 22.10.2008 № 1724-п «Об утверждении типовых штатов учреждений управления образования администрации муниципального образования город Новотроицк»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 Постановление администрации муниципального образования город Новотроицк от 25.12.2013 № 2851-п «О внесении изменений в постановление главы муниципального образования город Новотроицк от 22.10.2008 № 1724-п «Об утверждении типовых штатов учреждений управления образования администрации муниципального образования город Новотроицк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 его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.novotroitsk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Постановление вступает в силу после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город Новотроицк                                                                                    А.В. Лип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2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720" w:after="300"/>
      <w:ind w:hanging="102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43:00Z</dcterms:created>
  <dc:creator>Юрист</dc:creator>
  <dc:description/>
  <cp:keywords/>
  <dc:language>en-US</dc:language>
  <cp:lastModifiedBy>Пользователь</cp:lastModifiedBy>
  <cp:lastPrinted>2019-08-26T17:17:00Z</cp:lastPrinted>
  <dcterms:modified xsi:type="dcterms:W3CDTF">2019-09-19T03:14:00Z</dcterms:modified>
  <cp:revision>80</cp:revision>
  <dc:subject/>
  <dc:title>                                                                                                              </dc:title>
</cp:coreProperties>
</file>