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2.09.2019</w:t>
      </w:r>
      <w:r>
        <w:rPr>
          <w:sz w:val="28"/>
          <w:szCs w:val="28"/>
        </w:rPr>
        <w:t xml:space="preserve">                            г. Новотроицк                                            </w:t>
      </w:r>
      <w:r>
        <w:rPr>
          <w:sz w:val="28"/>
          <w:szCs w:val="28"/>
          <w:u w:val="single"/>
        </w:rPr>
        <w:t>№ 1453-п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в отношении земельного участка с кадастровым номером 56:42:0000000:46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соответствии со статьями 39.37, 39.38, 39.43 Земельного кодекса Российской      Федерации,    приказами         Минэкономразвития    России  от 10.10.2018 № 541 «Об установлении требований к графическому описанию местоположения границ публичного </w:t>
      </w:r>
      <w:r>
        <w:rPr>
          <w:b w:val="false"/>
          <w:sz w:val="28"/>
          <w:szCs w:val="28"/>
        </w:rPr>
        <w:t xml:space="preserve">сервитута, точности определения  координат характерных точек границ публичного сервитута, формату электронного документа, содержащего указанные сведения»,  от 10.10.2018 № 542  «Об утверждении требований к форме ходатайства об установлении  публичного сервитута, содержанию обоснования необходимости установления публичного сервитута,  проектом планировки территории, входящей в состав территории муниципального  образования город Новотроицк и ограниченной с севера и юга землями муниципального образования город Новотроицк, с востока и запада дорогами  местного значения, для строительства объездной дороги, утвержденным постановлением  администрации муниципального образования город Новотроицк  Оренбургской области от 03.12.2018 № 2099-п,   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 Утвердить  границы публичного сервитута согласно приложению № 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 Установить публичный сервитут  в интересах Общества с ограниченной ответственностью «Южно - уральская Горно-перерабатывающая Компания» (ОГРН 1025600822510, местоположение: 462360, Оренбургская область, город Новотроицк, улица Запад (5,4 км.тер. здание 5) в целях  устройства примыкания автомобильной  дороги к автомобильной дороге  местного значения  «Оренбургская область, город Новотроицк пос. Старая Аккермановка (от старого кладбища)», на часть земельного участка  с кадастровым номером 56:42:0000000:4694, находящегося в муниципальной собственности муниципального образования город Новотроицк, площадью  1543  кв.м, местоположение: Российская Федерация,  Оренбургская область, на земельном участке  расположена  автомобильная дорога местного значения  «Оренбургская область, город Новотроицк пос. Старая Аккермановка (от старого кладбища)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убличный сервитут устанавливается  на срок 4 года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  </w:t>
      </w:r>
      <w:r>
        <w:rPr>
          <w:bCs/>
          <w:sz w:val="28"/>
          <w:szCs w:val="28"/>
        </w:rPr>
        <w:t>Использование части земельного участка и (или) расположенного на нем  объекта недвижимости имущества в соответствии с их разрешенным использованием  будет невозможно или существенно затруднено в связи с осуществлением сервитута, в течение 4 лет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Публичный сервитут является безвозмездным в соответствии с подпунктом 1 пункта 6 статьи 39.46 Земельного кодекса Российской Федерации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3. Комитету по управлению муниципальным имуществом администрации   муниципального    образования    город   Новотроицк (Таскаев С.В.)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обеспечить внесение сведений в Единый государственный реестр недвижимости о части земельного участка, в отношении которой устанавливается публичный сервитут, и проведение мероприятий по государственной регистрации обременения в Управлении Росреестра по Оренбургской област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 в течение 3 рабочих дней со дня принятия настоящего постановления  обеспечить опубликование указанного постановления (за исключения приложений к нему) в порядке, установленном для официального опубликования (обнародования) муниципальных правовых актов уставом муниципального образования город Новотроицк, в отношении которого принято указанное постановлени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</w:t>
      </w:r>
      <w:r>
        <w:rPr>
          <w:szCs w:val="28"/>
        </w:rPr>
        <w:t> 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Куниртаева А.Р.) 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  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5. Контроль за исполнением данно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6. Постановление вступает в силу после официального опубликования в газете «Гвардеец труда».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FontStyle44">
    <w:name w:val="Font Style44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3:50:00Z</dcterms:created>
  <dc:creator>1</dc:creator>
  <dc:description/>
  <cp:keywords/>
  <dc:language>en-US</dc:language>
  <cp:lastModifiedBy>Пользователь</cp:lastModifiedBy>
  <cp:lastPrinted>2019-09-11T16:30:00Z</cp:lastPrinted>
  <dcterms:modified xsi:type="dcterms:W3CDTF">2019-09-17T04:55:00Z</dcterms:modified>
  <cp:revision>3</cp:revision>
  <dc:subject/>
  <dc:title/>
</cp:coreProperties>
</file>