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9.2019</w:t>
      </w:r>
      <w:r>
        <w:rPr>
          <w:sz w:val="28"/>
          <w:szCs w:val="28"/>
        </w:rPr>
        <w:t xml:space="preserve">                             г. Новотроицк                                            </w:t>
      </w:r>
      <w:r>
        <w:rPr>
          <w:sz w:val="28"/>
          <w:szCs w:val="28"/>
          <w:u w:val="single"/>
        </w:rPr>
        <w:t>№ 1420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 муниципального образования город Новотроицк  «О подготовке проекта планировки территории» от 14.01.2019 № 1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 связи с технической ошибкой, внести в постановление администрации    муниципального   образования     город   Новотроицк        «О     подготовке    проекта    планировки      территории»    от     14.01.2019 № 17-п следующие изменения: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 В пунктах  1.1. и 3.1.  слова  «земельным участком с кадастровым номером 56:42:0404001:156» заменить на слова «земельным участком с кадастровым номером 56:42:0401001:156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  муниципального  образования город Новотроицк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 в сети «Интернет»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остановление вступает в силу после со дня подписания, а  в части касающейся прав и свобод неопределенного круга лиц - со дня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38:00Z</dcterms:created>
  <dc:creator>1</dc:creator>
  <dc:description/>
  <cp:keywords/>
  <dc:language>en-US</dc:language>
  <cp:lastModifiedBy>Пользователь</cp:lastModifiedBy>
  <cp:lastPrinted>2019-09-09T10:37:00Z</cp:lastPrinted>
  <dcterms:modified xsi:type="dcterms:W3CDTF">2019-09-10T02:20:00Z</dcterms:modified>
  <cp:revision>3</cp:revision>
  <dc:subject/>
  <dc:title/>
</cp:coreProperties>
</file>