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1455</wp:posOffset>
            </wp:positionH>
            <wp:positionV relativeFrom="paragraph">
              <wp:posOffset>-1739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05.09.2019 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  <w:u w:val="single"/>
        </w:rPr>
        <w:t>№  139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6.05.2019 № 671-п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 Порядка реализац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Закрепление медицинских кадров на территории муниципального образования город Новотроицк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</w:t>
      </w:r>
      <w:r>
        <w:rPr>
          <w:rFonts w:eastAsia="Calibri"/>
          <w:sz w:val="28"/>
          <w:szCs w:val="28"/>
          <w:lang w:val="ru-RU"/>
        </w:rPr>
        <w:t xml:space="preserve">от 06.05.2019 № 671-п «Об утверждении  Порядка реализации  муниципальной программы </w:t>
      </w:r>
      <w:r>
        <w:rPr>
          <w:rFonts w:eastAsia="Calibri"/>
          <w:bCs/>
          <w:sz w:val="28"/>
          <w:szCs w:val="28"/>
          <w:lang w:val="ru-RU"/>
        </w:rPr>
        <w:t xml:space="preserve">«Закрепление медицинских кадров на территории муниципального образования город Новотроицк на 2019-2024 годы» </w:t>
      </w:r>
      <w:r>
        <w:rPr>
          <w:rFonts w:eastAsia="Calibri"/>
          <w:sz w:val="28"/>
          <w:szCs w:val="28"/>
        </w:rPr>
        <w:t>(далее – П</w:t>
      </w:r>
      <w:r>
        <w:rPr>
          <w:rFonts w:eastAsia="Calibri"/>
          <w:sz w:val="28"/>
          <w:szCs w:val="28"/>
          <w:lang w:val="ru-RU"/>
        </w:rPr>
        <w:t>остановление</w:t>
      </w:r>
      <w:r>
        <w:rPr>
          <w:rFonts w:eastAsia="Calibri"/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Изложить Приложение № 3 к Постановлению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2</w:t>
      </w:r>
      <w:r>
        <w:rPr>
          <w:rFonts w:eastAsia="Calibri"/>
          <w:sz w:val="28"/>
          <w:szCs w:val="28"/>
        </w:rPr>
        <w:t>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300"/>
      <w:bookmarkStart w:id="1" w:name="sub_1300"/>
      <w:bookmarkEnd w:id="1"/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>Приложение  №1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 xml:space="preserve">05.09.2019 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1398-п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к постановлению администрации муниципального образования город Новотроицк                              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от    06.05.2019   №   671-п</w:t>
            </w:r>
          </w:p>
        </w:tc>
      </w:tr>
    </w:tbl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 xml:space="preserve">о порядке перечисления единовременных выплат врачам – специалистам, впервые поступающим на работу в государственные  автономные учреждения здравоохранения, являющиеся самостоятельными юридическими лицами  и расположенные на территории муниципального образования город Новотроицк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 порядке перечисления единовременных выплат врачам – специалистам, впервые поступающим на работу в государственные автономные учреждения здравоохранения, являющиеся самостоятельными юридическими лицами  и расположенные на территории муниципального образования город Новотроицк (далее – Положение) разработано в целях материального стимулирования врачей – молодых специалистов, прибывших в муниципальное образование город Новотроицк после окончания высшего учебного заведения,  и иногородних врачей – специалистов, прибывших в муниципальное образование город Новотроицк из другого муниципального образования, за исключением молодых специалистов, обучившихся по программе целевой подготовки в федеральном государственном бюджетном образовательном учреждении высшего  образования «Оренбургский государственный медицинской университет» Министерства  здравоохранения Российской Федерации» (далее – ФГБОУ ВО ОрГМУ),  закрепления кадров на территории муниципального образования город Новотроицк, решения проблемы нехватки врачей в медицинских учреждениях по наиболее дефицитным специальностям в целях реализации муниципальной программы </w:t>
      </w:r>
      <w:r>
        <w:rPr>
          <w:bCs/>
          <w:sz w:val="28"/>
          <w:szCs w:val="28"/>
        </w:rPr>
        <w:t>«Закрепление медицинских кадров на территории муниципального образования город Новотроицк на 2019-2024 годы»</w:t>
      </w:r>
      <w:r>
        <w:rPr>
          <w:sz w:val="28"/>
          <w:szCs w:val="28"/>
        </w:rPr>
        <w:t xml:space="preserve"> (далее – Программа), утвержденной постановлением администрации муниципального образования город Новотроицк от 02.11.2018 № 1885-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ложении используются следующие общие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учреждение – государственное автономное учреждение здравоохранения, являющееся самостоятельным юридическим лицом,  и расположенное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ой специалист – лицо, окончившее учреждение высшего профессионального образования, получившее квалификацию врача (вне зависимости от профиля), впервые поступившее на работу в медицинское учреждение в течение года с момента окончания учебного заведения на срок не менее 5 лет, за исключением молодых специалистов, обучившихся по программе целевой подготовки в ФГБОУ ВО ОрГ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лицо, имеющее квалификацию врача (вне зависимости от профиля), прибывшее в муниципальное образование город Новотроицк из другого муниципального образования, и впервые поступившее на работу в медицинское учреждение на срок не менее 5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– единовременная выплата молодому специалисту или специалисту, перечисляемая на основании данного Положения. Источником выплаты единовременных выплат является бюджет муниципального образования город Новотроицк. Единовременная выплата носит строго целевой характер и может быть направлена только на улучшение жилищных условий. Недвижимое имущество, на которое будет направляться единовременная выплата,   должно находиться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фицитная специальность – врачебная специальность, обеспеченность которой в медицинском учреждении составляет менее 7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Порядок перечисления единовременных выпла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стоящее Положение регулирует порядок перечисления единовременных выплат молодым специалистам и специалис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Единовременная выплата перечисляется специалисту (молодому специалисту) при поступлении его на работу впервые в медицинское учреждение на основании поданного им заявления по месту работы, ходатайства главного врача и решения комиссии </w:t>
      </w:r>
      <w:r>
        <w:rPr>
          <w:color w:val="000000"/>
          <w:sz w:val="28"/>
          <w:szCs w:val="28"/>
        </w:rPr>
        <w:t xml:space="preserve">по реализации муниципальной программы </w:t>
      </w:r>
      <w:r>
        <w:rPr>
          <w:bCs/>
          <w:color w:val="000000"/>
          <w:sz w:val="28"/>
          <w:szCs w:val="28"/>
        </w:rPr>
        <w:t>«Закрепление медицинских кадров на территории муниципального образования город Новотроицк на 2019-2024 годы»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(далее – Комиссия) в размере 250 000,00 (двести пятьдесят тысяч) рублей с учетом  налога на доходы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Единовременная выплата может быть направлен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приобретение жилого помещения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уплату первоначального взноса по кредитам на приобретение (строительство) жилого помещения на территории муниципального образования город Новотроицк, включая ипотечные кредиты, предоставленным молодым специалистам и специалистам по кредитному договору, заключенному с кредитной организа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гашение основного долга и уплату процентов по кредитам на приобретение (строительство) жилого помещения (индивидуального жилого дома)  на территории муниципального образования город Новотроицк, включая ипотечные кредиты, предоставленным молодым специалистам и специалистам по кредитному договору, заключенному с кредитной организ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Специалист (молодой специалист), подавший заявление на перечисление единовременной выплаты, не имеет права на участие в других мероприятиях, предусмотренных Программой. Специалист (молодой специалист), имеющий супруга, участвующего в данном мероприятии,  не имеет права на единовременную выпла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Молодые специалисты, заключившие контракт о целевой подготовке специалистов с администрацией муниципального образования город Новотроицк и поступившие на работу после окончания учебного заведения в медицинское учреждение,  не имеют право на перечисление   данной вы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Заявление на перечисление единовременной выплаты подается специалистом (молодым специалистом) в течение первых трех лет работы в медицинском учреждении на имя главного врача с предоставлением следующи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</w:t>
        <w:tab/>
        <w:t>Копия паспорта гражданин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2.Копия трудовой книжки, трудового договора и приказа о приеме на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3.Копия документа, подтверждающего факт приобретения (строительство) жилого помещения (индивидуального жилого дома),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4. Банковские реквизиты счета для перечисления единовременной вы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5. Согласие на обработку персональн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</w:t>
        <w:tab/>
        <w:t xml:space="preserve">Руководитель медицинского учреждения направляет ходатайство о перечислении единовременных выплат молодым специалистам и специалистам с указанием об отнесении специальности специалиста (молодого специалиста) к наиболее дефицитным специальностям для медицинского учреждения  и пакетом документов, указанных в пункте  2.5 и  заверенных  в установленном порядке в Комисс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Комиссия рассматривает ходатайства руководителей медицинских учреждений в порядке очередности их подачи в течение 10 рабочих дней с даты их поступления в Комисс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ходатайств Комиссия принимает решение об удовлетворении ходатайства о перечислении единовременной  выплаты либо об отказе в его удовлетвор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ми для отказа в удовлетворении ходатайства о перечислении единовременной выплаты служа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специалиста (молодого специалиста) одного из документов, указанных в пункте 2.5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лимита бюджетных ассигнований, выделенных в бюджете муниципального образования город Новотроицк по Программе на мероприятие, предусмотренное настоящим Положением, на соответствующий финансовый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ходатайства о перечислении единовременной выплаты по причине превышения лимитов бюджетных ассигнований в текущем году, ходатайство рассматривается Комиссией повторно в следующем финансовом году в порядке очередности подачи ходатайств в Коми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В случае принятия решения об удовлетворении ходатайства о перечислении единовременной выплаты администрация муниципального образования город Новотроицк, являющееся главным распорядителем  бюджетных сред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1. В течение 10 рабочих дней с даты принятия решения заключает письменное соглашение  на перечисление единовременной выплаты (далее  - Соглаш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В срок, не превышающий 20 рабочих дней с даты подписания Соглашения производит начисление и удержание сумм предусмотренных действующим законодательством налогов и сборов, и зачисляет сумму единовременной выплаты специалисту (молодому специалисту) на указанный им банковский счет за вычетом налога на доходы физических л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Молодой специалист и специалист имеют право на получение единовременной выплаты на территории муниципального образования город Новотроицк один р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Специалист (молодой специалист) заключивший Соглашение принимает следующие обязатель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течение 5 лет со дня заключения Соглашения трудовой функции по должности в соответствии с заключенным трудовым договором (в указанный срок учитываются периоды работы, в которые специалист (молодой специалист) фактически исполняет трудовые функции, а также время отдыха, предусмотренное статьями 106 и 107 Трудового кодекса Российской Феде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в течение 30 дней в местный бюджет сумму полученной единовременной выплаты с учетом налога на доходы физических лиц, в случае увольнения специалиста (молодого специалиста) из медицинского учреждения по собственному желанию или по инициативе работодателя за виновное поведение работника ранее 5 лет с момента приема на работу (за исключением случаев прекращения трудового договора по основаниям, предусмотренным пунктом 8 части первой статьи 77 и пунктами 5-7 части первой статьи 83 Трудов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2. Руководитель медицинского учреждения несет ответственность за своевременное предоставление в администрацию муниципального образования город Новотроицк письменной информации о наличии заявления специалиста (молодого специалиста) о прекращении трудового договора либо об издании приказа о прекращении трудового договора со специалистом (молодым специалистом) по инициативе работодателя с указанием даты прекращения трудового догов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даты прекращения трудоворого договора администрация муниципального образования город Новотроицк направляет специалисту (молодому специалисту) уведомление о сумме возврата  и реквизитах для перечисления данной су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 специалистом (молодым специалистом) обязанности по возврату в местный бюджет суммы единовременной  выплаты добровольно, задолженность взыскивается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 Взаимоотношения сторон, не урегулированные настоящим Положением, разрешаются в соответствие с действующим законодательством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социальной работе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трудовым отношениям администрации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2" w:name="sub_1300"/>
      <w:bookmarkStart w:id="3" w:name="sub_1300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849" w:gutter="0" w:header="35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34:00Z</dcterms:created>
  <dc:creator>oks-ynovokova</dc:creator>
  <dc:description/>
  <cp:keywords/>
  <dc:language>en-US</dc:language>
  <cp:lastModifiedBy>Пользователь</cp:lastModifiedBy>
  <cp:lastPrinted>2019-09-09T16:28:00Z</cp:lastPrinted>
  <dcterms:modified xsi:type="dcterms:W3CDTF">2019-09-11T07:32:00Z</dcterms:modified>
  <cp:revision>3</cp:revision>
  <dc:subject/>
  <dc:title>Приложение</dc:title>
</cp:coreProperties>
</file>