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76200</wp:posOffset>
            </wp:positionV>
            <wp:extent cx="4572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left="360" w:right="-283" w:hanging="360"/>
        <w:rPr>
          <w:sz w:val="28"/>
          <w:szCs w:val="28"/>
        </w:rPr>
      </w:pPr>
      <w:r>
        <w:rPr>
          <w:sz w:val="28"/>
          <w:szCs w:val="28"/>
          <w:u w:val="single"/>
        </w:rPr>
        <w:t>26.08.2019</w:t>
      </w:r>
      <w:r>
        <w:rPr>
          <w:sz w:val="28"/>
          <w:szCs w:val="28"/>
        </w:rPr>
        <w:t xml:space="preserve">                                  г. Новотроицк</w:t>
        <w:tab/>
        <w:t xml:space="preserve">                                   № </w:t>
      </w:r>
      <w:r>
        <w:rPr>
          <w:sz w:val="28"/>
          <w:szCs w:val="28"/>
          <w:u w:val="single"/>
        </w:rPr>
        <w:t>1341-п</w:t>
      </w:r>
    </w:p>
    <w:p>
      <w:pPr>
        <w:pStyle w:val="Normal"/>
        <w:tabs>
          <w:tab w:val="clear" w:pos="709"/>
          <w:tab w:val="left" w:pos="180" w:leader="none"/>
        </w:tabs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</w:tblGrid>
      <w:tr>
        <w:trPr>
          <w:trHeight w:val="969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 проведении    конкурса  садоводов-любителей</w:t>
            </w:r>
          </w:p>
          <w:p>
            <w:pPr>
              <w:pStyle w:val="Normal"/>
              <w:ind w:firstLine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м  людям на загляденье!» среди ветеранских организаций 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right="-6" w:hanging="72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 целью поддержки местных товаропроизводителей, развития личного подсобного хозяйства граждан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 30 августа 2019 года  на площади Металлургов конкурс садоводов-любителей  ветеранских организаций города Новотроицка «Добрым людям на загляденье!» (далее - Конкурс). Начало в 17:00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. Утвердить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Положение о Конкурсе согласно приложению № 1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Состав организационного комитета Конкурса согласно приложению № 2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Состав конкурсной комиссии Конкурса согласно приложению № 3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екомендовать государственному  автономному   учреждению здравоохранения «Больница  скорой медицинской помощи» города   Новотроицка  (Поветкин  Д.Л.) организовать 30 августа 2019 года  дежурство экипажа  «Скорая помощь» на  время проведения  Конкурса. </w:t>
      </w:r>
    </w:p>
    <w:p>
      <w:pPr>
        <w:pStyle w:val="2"/>
        <w:tabs>
          <w:tab w:val="clear" w:pos="709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отделу полиции № 3 межмуниципального управления Министерства внутренних дел России «Орское»  по городу Новотроицку (Коваленко А.В.) принять меры по обеспечению общественного порядка и безопасности на время проведения Конкурса.</w:t>
      </w:r>
    </w:p>
    <w:p>
      <w:pPr>
        <w:pStyle w:val="3"/>
        <w:tabs>
          <w:tab w:val="clear" w:pos="709"/>
          <w:tab w:val="left" w:pos="3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екомендовать обществу с ограниченной ответственностью «Управление коммунального хозяйства» (Ишутин А.К.) оказать содействие в уборке площади Металлургов  до и после проведения мероприятия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 Отделу по связям с общественностью администрации  муниципального образования город Новотроицк (Куниртаева А.Р.) обеспечить    опубликование  настоящего постановления в газете «Гвардеец труда» и 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 Контроль за исполнением  данного постановления  возложить на заместителя главы муниципального образования город Новотроицк по социальным вопросам  Рузанову Т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. Постановление  вступает в силу со дня его подписа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52" w:right="57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8.2019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341-п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 садоводов – любителей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и  ветеранских организаций  города Новотроицка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«Добрым людям   на загляденье!»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1.1. Конкурс садоводов-любителей  среди  ветеранских  организаций города Новотроицка  «Добрым людям на загляденье!» (далее - конкурс) проводится среди садоводов, огородников и дачников ветеранских организаций города Новотроицка,  выразивших согласие с условиями проведения конкурса, а также своевременно и в установленном порядке подавших заявку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Общее руководство конкурса осуществляет оргкомитет конкурса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ложение о проведении  конкурса определяет порядок, сроки, условия проведения конкурса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Конкурс способствует  обмену опытом между садоводами- любителями, популяризации передовых методов ведения садоводства и огородничества среди жителей города Новотроицка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>2. Цель    конкурса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 Конкурс призван выявить  любителей  садоводов-любителей и садоводов-огородников, создать условия для обмена опытом и популяризации деятельности в области приусадебного  хозяйства, привлечение жителей города Новотроицка к участию в общественных   культурно-массовых мероприятиях.                               </w:t>
      </w:r>
    </w:p>
    <w:p>
      <w:pPr>
        <w:pStyle w:val="Normal"/>
        <w:tabs>
          <w:tab w:val="clear" w:pos="709"/>
          <w:tab w:val="left" w:pos="8931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оведения конкурса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 Участие в конкурсе является добровольн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2. К участию в конкурсе  допускаются садоводы-любители  города Новотроицка, выразившие  согласие с условиями проведения   конкурса, состоящие на учете в ветеранских организациях города Новотроицка и подавшие своевременно заявку на участие (от семьи - 1 представитель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3. Заявки, представленные позже установленного срока и (или)  ненадлежащим образом оформленные, к рассмотрению не принимаются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4. Сроки проведения конкурса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Конкурс проводится 30 августа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Заявки на участие в конкурсе принимаются  оргкомитетом  конкурса до 20 августа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Итоги конкурса подводятся 30 августа 2019 года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5. Руководство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Для организации и проведения  конкурса, решения процедурных   вопросов, обеспечения единого отбора участников конкурса образуются  организационный комитет (далее - оргкомитет) и конкурсная комисс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Состав оргкомитета утверждается постановлением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 В компетенцию оргкомитета входят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разъяснение задач и порядка проведения конкурса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определение формы, места, даты проведения конкурса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ведение документации конкурса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решение организацио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 В компетенцию конкурсной комиссии входят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анализ и оценка  представленных участниками конкурса композиций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вынесение решений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- представление решения конкурсной комиссии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оведения конкурса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1. Конкурс проводится по следующим  номинациям: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7"/>
        <w:gridCol w:w="2835"/>
        <w:gridCol w:w="3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ном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конкур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Витаминная   кладов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енья, соленья и другие изделия собственного приготовления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гинальность  рецеп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ие вкусовые ка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эстетичный внешний вид блю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зайн оформления.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жай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, выращенные на приусадебном участк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жесть проду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образие  со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гинальность предст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иль и дизайн оформления 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сочность.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овый р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кты, ягоды, выращенные  на приусадебном участк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жесть проду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нообразие  со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гинальность предст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иль и дизайн оформления 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сочно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терть-самобра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и, кондитерские изделия, выпечк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гинальность рецеп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ие вкусовые  ка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ный внешний вид блю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зайн оформ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й сад – твоя душ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и композиции из цветов, а также оформленные букет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жесть срез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гинальность предст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иль и дизайн  оформления 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оч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еленая апте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ые  травы,  плоды, сборы для чая, средства народной медицин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олезных  свой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гинальность рецеп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зный  коктей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йки, приготовленные по  оригинальному рецепту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полезных свой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гинальность рецеп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-мас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зиции, поделки  из овощей, фрукто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гурная нарезка из овощей и фруктов (карвин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различных техник по изготовлению компози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ть замор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отические овощи, фрукт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жесть проду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полезных свой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ше величе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е плод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жесть проду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полезных свойств</w:t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словия  участия в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Садовод – любитель, состоящий  на  учете в ветеранских организациях города, может  принимать  участие в 1 номинации и  представлять 1 семью.</w:t>
      </w:r>
    </w:p>
    <w:p>
      <w:pPr>
        <w:pStyle w:val="Normal"/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Для участия в конкурсе  в оргкомитет напр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ки участников  ветеранских организаций города с указанием  фамилии, имени и отчества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, копия идентификационного номера налогоплательщика (ИНН), фотограф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8. Подведение итогов и награждение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 Конкурсная   комиссия   определяет   призовые   места  и победителей в каждой номинации, которые награждаются ценными приз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 Финансирование данного мероприятия осуществляется за счет средств АО «Уральская сталь».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о соци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 и трудовым отношения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 Новотроицк                                                          С.Е. Энглас                                            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41-п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организационного комитета конкурса  садоводов-люб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брым людям на загляденье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54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занова Т.А. – заместитель главы муниципального образования город Новотроицк по социальным вопроса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54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ьшиков Д.А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нанников С.Н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етьякова А.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дратенко Р.Н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  обязанности    директора  по  социальным вопросам АО «Уральская Стал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АО «Уральская Стал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троицкой городской общественной организации пенсионеров, инвалидов, ветеранов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председателя профсоюзного комитета АО «Уральская Сталь» (по согласованию).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 и трудовым отношения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 Новотроицк                                                     С.Е. Энглас                                               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8.2019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341-п</w:t>
      </w:r>
    </w:p>
    <w:p>
      <w:pPr>
        <w:pStyle w:val="Normal"/>
        <w:ind w:right="-54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нкурсной комиссии конкурса  садоводов-люб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брым людям на загляденье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54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нанников С.Н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етьякова А.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дратенко Р.Н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линушкин В.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нглас С.Е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ветеранов АО «Уральская Стал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Новотроицкой городской общественной организации пенсионеров, инвалидов, ветеранов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полняющий обязанности председателя профсоюзного комитета АО «Уральская Сталь» (по согласованию)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ный специалист по литейному производству АО «Уральская Сталь» (по согласованию);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по социальной работе и трудовым отношениям администрации муниципального образования город Новотроицк.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и трудовым отнош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С.Е. Энглас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1:00Z</dcterms:created>
  <dc:creator>Машбюро</dc:creator>
  <dc:description/>
  <cp:keywords/>
  <dc:language>en-US</dc:language>
  <cp:lastModifiedBy>Пользователь</cp:lastModifiedBy>
  <cp:lastPrinted>2019-08-26T16:02:00Z</cp:lastPrinted>
  <dcterms:modified xsi:type="dcterms:W3CDTF">2019-08-29T07:16:00Z</dcterms:modified>
  <cp:revision>148</cp:revision>
  <dc:subject/>
  <dc:title/>
</cp:coreProperties>
</file>