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8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 xml:space="preserve">   </w:t>
        <w:tab/>
        <w:t xml:space="preserve">    №  </w:t>
      </w:r>
      <w:r>
        <w:rPr>
          <w:sz w:val="28"/>
          <w:szCs w:val="28"/>
          <w:u w:val="single"/>
        </w:rPr>
        <w:t>131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 Ефановой Надежды Евгеньевны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севера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 xml:space="preserve"> с запада и востока землями муниципального образования город Новотроицк, с юга земельными участками с кадастровыми номерами 56:42:0231002:447, 56:42:0231001:8</w:t>
      </w:r>
      <w:r>
        <w:rPr>
          <w:sz w:val="27"/>
          <w:szCs w:val="27"/>
        </w:rPr>
        <w:t>, для перераспределения границ земельного участка с кадастровым номером 56:42:0225007:600 с землями, находящимися в государственной собственности до разграничения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Ефановой Н.Е. техническое  задание  на  подготовку  проекта  планировки территории в срок до 19 сентяб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октябр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Ефановой Н.Е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севера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 xml:space="preserve"> с запада и востока землями муниципального образования город Новотроицк, с юга земельными участками с кадастровыми номерами 56:42:0231002:447, 56:42:0231001:8</w:t>
      </w:r>
      <w:r>
        <w:rPr>
          <w:sz w:val="27"/>
          <w:szCs w:val="27"/>
        </w:rPr>
        <w:t xml:space="preserve">, для перераспределения границ земельного участка с кадастровым номером 56:42:0225007:600 с землями, находящимися в государственной собственности до разграничения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3.2. После подготовки проекта планировки </w:t>
      </w:r>
      <w:r>
        <w:rPr>
          <w:b w:val="false"/>
          <w:sz w:val="27"/>
          <w:szCs w:val="27"/>
          <w:lang w:val="ru-RU" w:eastAsia="ar-SA"/>
        </w:rPr>
        <w:t xml:space="preserve">и межевания </w:t>
      </w:r>
      <w:r>
        <w:rPr>
          <w:b w:val="false"/>
          <w:sz w:val="27"/>
          <w:szCs w:val="27"/>
          <w:lang w:eastAsia="ar-SA"/>
        </w:rPr>
        <w:t>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3:32:00Z</dcterms:created>
  <dc:creator>User</dc:creator>
  <dc:description/>
  <cp:keywords/>
  <dc:language>en-US</dc:language>
  <cp:lastModifiedBy>Пользователь</cp:lastModifiedBy>
  <cp:lastPrinted>2019-05-13T09:43:00Z</cp:lastPrinted>
  <dcterms:modified xsi:type="dcterms:W3CDTF">2019-08-22T02:27:00Z</dcterms:modified>
  <cp:revision>3</cp:revision>
  <dc:subject/>
  <dc:title> </dc:title>
</cp:coreProperties>
</file>