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08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27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роектов планировки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ей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23.07.2019, опубликованный в газете «Гвардеец труда» от 26.07.2019, </w:t>
      </w:r>
      <w:r>
        <w:rPr>
          <w:color w:val="000000"/>
          <w:sz w:val="27"/>
          <w:szCs w:val="27"/>
        </w:rPr>
        <w:t>заключение от 29.07.2019</w:t>
      </w:r>
      <w:r>
        <w:rPr>
          <w:sz w:val="27"/>
          <w:szCs w:val="27"/>
        </w:rPr>
        <w:t xml:space="preserve">, опубликованное в газете «Гвардеец труда» от 02.08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Cs/>
          <w:sz w:val="27"/>
          <w:szCs w:val="27"/>
        </w:rPr>
      </w:pPr>
      <w:r>
        <w:rPr>
          <w:sz w:val="27"/>
          <w:szCs w:val="27"/>
        </w:rPr>
        <w:t xml:space="preserve">1. Утвердить проекты:  </w:t>
      </w:r>
      <w:r>
        <w:rPr>
          <w:bCs/>
          <w:sz w:val="27"/>
          <w:szCs w:val="27"/>
        </w:rPr>
        <w:t xml:space="preserve">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- «Проект планировки и межевания территории, входящей в состав муниципального образования город Новотроицк и ограниченной с севера                  ул. Советской, с востока земельным участком с кадастровым номером  56:42:0228002:16, с юга земельным участком с кадастровым номером 56:42:0228001:9, с запада дорогой местного значения для строительства торговых комплексов»;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- «Разработка проекта планировки территории для строительства линейного объекта - линии электропередачи ВЛ 110 кВ от ПС «Новотроицк» до ПС «Металекс». Земельный участок под строительство данного объекта расположен на земельных участках с кадастровыми номерами: 56:42:0103001:43, 56:42:0105001, 56:42:0303001, 56:42:0103001, 56:42:0307001»;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- «Разработка проекта планировки и межевания территории, входящей в состав территории города Новотроицка и ограниченной с юга ул. Советской,       с запада земельным участком с кадастровым номером 56:42:0225012:28, с севера земельными участками с кадастровыми номерами 56:42:0225012:23, 56:42:0225011:26, с востока земельным участком с кадастровым номером 56:42:0225011:24, для перераспределения границ земельного участка с кадастровым номером 56:42:0225011:7 с землями, находящимися в государственной собственности до разграничения»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4:36:00Z</dcterms:created>
  <dc:creator>User</dc:creator>
  <dc:description/>
  <cp:keywords/>
  <dc:language>en-US</dc:language>
  <cp:lastModifiedBy>Пользователь</cp:lastModifiedBy>
  <cp:lastPrinted>2019-08-05T16:16:00Z</cp:lastPrinted>
  <dcterms:modified xsi:type="dcterms:W3CDTF">2019-08-14T03:07:00Z</dcterms:modified>
  <cp:revision>4</cp:revision>
  <dc:subject/>
  <dc:title> </dc:title>
</cp:coreProperties>
</file>