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5238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01.08.2019                                      </w:t>
      </w:r>
      <w:r>
        <w:rPr>
          <w:sz w:val="27"/>
          <w:szCs w:val="27"/>
        </w:rPr>
        <w:t>г. Новотроицк                                       № 1232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 п.п.  8, 10, 28, 29, 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к Постановлению внести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1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469 088,127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100 569,04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94 083,83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93 672,735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2022 – 93 666,3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439 215,2271 436 574,293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94 869,24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88 340,0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87 922,5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87 922,5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8 255,8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1 272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1 316,2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322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1 316,2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21 617,1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4 427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4 427,6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изложить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060</wp:posOffset>
                </wp:positionH>
                <wp:positionV relativeFrom="paragraph">
                  <wp:posOffset>-139065</wp:posOffset>
                </wp:positionV>
                <wp:extent cx="3171825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4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1.08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2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9.15pt;mso-wrap-distance-left:9.05pt;mso-wrap-distance-right:9.05pt;mso-wrap-distance-top:0pt;mso-wrap-distance-bottom:0pt;margin-top:-10.9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 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1.08.2019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2-п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целевых индикаторов </w:t>
      </w:r>
      <w:r>
        <w:rPr>
          <w:b/>
          <w:bCs/>
          <w:color w:val="000000"/>
          <w:sz w:val="28"/>
          <w:szCs w:val="28"/>
        </w:rPr>
        <w:t xml:space="preserve">муниципальной 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42"/>
        <w:gridCol w:w="1417"/>
        <w:gridCol w:w="1276"/>
        <w:gridCol w:w="1134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2 г.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Уровень исполнения обязательств по переданным полномоч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%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внесенных в торговый реестр торговых объектов хозяйствующих субъектов, осуществляющих торговую деятельность и поставки товаров (за исключением производителей товаров), в запланированном для внесения в торговый реестр количестве торговых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зарегистрированных актов гражданского состояния от общего количества оказанных услуг отделом ЗАГС в отчетном пери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личество проведенных заседаний комиссии по делам несовершеннолетних, в т.ч. выез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рассмотренных материалов о проводимой индивидуальной профилактической работе в отношении несовершеннолетних в общем количестве поданных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несовершеннолетних, с которых снят статус находящихся в социально опасном положении в связи с положительной динамикой проведения комплексной индивидуальной профилактической работы, в общем количестве несовершеннолетних, имевших статус находящихся с социально опасном полож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тарифов на услуги организаций, осуществляющих регулируемые виды деятельности в сфере водоснабжения, водоотведения и в области обращения с твердыми коммунальными отходами, установленных муниципальному образованию город Новотроицк в целях реализации государственных полномочий в сфере регулирования тарифов, в общем объеме тарифов, планируемых к утверждению муниципальным образованием город Новотроицк в соответствующем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eastAsia="en-US"/>
              </w:rPr>
            </w:pPr>
            <w:r>
              <w:rPr>
                <w:color w:val="000000"/>
                <w:sz w:val="27"/>
                <w:szCs w:val="27"/>
              </w:rPr>
              <w:t xml:space="preserve">Количество документов постоянного хранения входящих в состав архивного фонда 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 000 –1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 500 – 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 000 – 1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 500 – 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 000 – 1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я исполненных запросов юридических и физических лиц МКУ «Архив» в общем количестве поданных за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оевременное хозяйственное обслуживание административных зданий, служебных и иных помещений, занимаемых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Доля контрольных обращений граждан, рассмотренных в установленные сроки, в общем количестве обращений граждан в администрацию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  <w:shd w:fill="FFFFFF" w:val="clear"/>
              </w:rPr>
              <w:t>Доля размещенных извещений на проведение закупок по поданным заявкам муниципальными заказчиками в установленные с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7"/>
                <w:szCs w:val="27"/>
                <w:shd w:fill="FFFFFF" w:val="clear"/>
              </w:rPr>
            </w:pPr>
            <w:r>
              <w:rPr>
                <w:color w:val="000000"/>
                <w:spacing w:val="2"/>
                <w:sz w:val="27"/>
                <w:szCs w:val="27"/>
                <w:shd w:fill="FFFFFF" w:val="clear"/>
              </w:rPr>
              <w:t>Доля обоснованных жалоб на действия уполномоченного органа от количества соответствующих обжалуемых закупок конкурентным способ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&lt;</w:t>
            </w: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&lt;</w:t>
            </w: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&lt;</w:t>
            </w: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&lt;</w:t>
            </w: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&lt;</w:t>
            </w: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реднее количество посещени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(количество хостов) официального сайта администрации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етителей в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7"/>
                <w:szCs w:val="27"/>
                <w:shd w:fill="FFFFFF" w:val="clear"/>
              </w:rPr>
              <w:t>⩾</w:t>
            </w:r>
            <w:r>
              <w:rPr>
                <w:color w:val="000000"/>
                <w:sz w:val="27"/>
                <w:szCs w:val="27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815</w:t>
            </w:r>
            <w:r>
              <w:rPr>
                <w:color w:val="000000"/>
                <w:sz w:val="27"/>
                <w:szCs w:val="27"/>
              </w:rPr>
              <w:t>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4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средней заработной платы работников учреждений культуры (МКУ «Архив») к средней заработной плате в Оренбург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%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архивных документов муниципального архива, находящего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11525" cy="1840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5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01.08.2019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32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44.9pt;mso-wrap-distance-left:9pt;mso-wrap-distance-right:0pt;mso-wrap-distance-top:0pt;mso-wrap-distance-bottom:0pt;margin-top:0.05pt;mso-position-vertical-relative:text;margin-left:46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5"/>
                      </w:tblGrid>
                      <w:tr>
                        <w:trPr/>
                        <w:tc>
                          <w:tcPr>
                            <w:tcW w:w="52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1.08.2019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2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>реализации муниципальной программы «</w:t>
      </w:r>
      <w:r>
        <w:rPr>
          <w:b/>
          <w:bCs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</w:t>
      </w:r>
      <w:r>
        <w:rPr>
          <w:b/>
          <w:color w:val="000000"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униципальной политики в муниципальном образовании город Новотроицк  Оренбургской области на 2018-2022 годы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-</w:t>
            </w:r>
          </w:p>
          <w:p>
            <w:pPr>
              <w:pStyle w:val="Normal"/>
              <w:jc w:val="center"/>
              <w:rPr/>
            </w:pPr>
            <w:r>
              <w:rPr/>
              <w:t>го образования город Новотроицк (далее - АМОН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569,044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3,8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2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6,3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124,559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436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124,5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9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19,9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19,9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</w:t>
            </w:r>
            <w:r>
              <w:rPr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 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871,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0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учреждений в сфере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474,6</w:t>
            </w:r>
            <w:r>
              <w:rPr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81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8:00Z</dcterms:created>
  <dc:creator>Пользователь</dc:creator>
  <dc:description/>
  <cp:keywords/>
  <dc:language>en-US</dc:language>
  <cp:lastModifiedBy>Пользователь</cp:lastModifiedBy>
  <cp:lastPrinted>2019-06-20T10:31:00Z</cp:lastPrinted>
  <dcterms:modified xsi:type="dcterms:W3CDTF">2019-08-05T09:28:00Z</dcterms:modified>
  <cp:revision>41</cp:revision>
  <dc:subject/>
  <dc:title>            </dc:title>
</cp:coreProperties>
</file>