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2"/>
        <w:ind w:left="-180" w:hanging="0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30.01.2019</w:t>
      </w:r>
      <w:r>
        <w:rPr>
          <w:sz w:val="28"/>
          <w:szCs w:val="28"/>
        </w:rPr>
        <w:t xml:space="preserve">                                  г. Новотроицк                                         №  </w:t>
      </w:r>
      <w:r>
        <w:rPr>
          <w:sz w:val="28"/>
          <w:szCs w:val="28"/>
          <w:u w:val="single"/>
        </w:rPr>
        <w:t>123-п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TextBody"/>
        <w:ind w:left="-180" w:hanging="0"/>
        <w:jc w:val="center"/>
        <w:rPr/>
      </w:pPr>
      <w:r>
        <w:rPr/>
        <w:t xml:space="preserve">   </w:t>
      </w:r>
    </w:p>
    <w:p>
      <w:pPr>
        <w:pStyle w:val="TextBody"/>
        <w:ind w:left="-180" w:hanging="0"/>
        <w:jc w:val="center"/>
        <w:rPr/>
      </w:pPr>
      <w:r>
        <w:rPr/>
        <w:t xml:space="preserve">Об определении стоимости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гарантированному перечн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 xml:space="preserve">В   соответствии    с    Федеральным    законом    от   12.01.1996   №  8-ФЗ </w:t>
      </w:r>
    </w:p>
    <w:p>
      <w:pPr>
        <w:pStyle w:val="Normal"/>
        <w:jc w:val="both"/>
        <w:rPr/>
      </w:pPr>
      <w:r>
        <w:rPr>
          <w:sz w:val="27"/>
          <w:szCs w:val="27"/>
        </w:rPr>
        <w:t>«О погребении и похоронном деле», Законом   Оренбургской  области  от  06.09.2004 № 1421/223-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-ОЗ «О погребении и похоронном деле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. Определить и ввести в действие с 1 февраля 2019 года стоимость услуг, предоставляемых согласно  гарантированному перечню услуг по погребению в сумме 6838,44 рублей, согласованной с соответствующими отделениями Пенсионного фонда Российской Федерации, Фонда социального страхования Российской Федерации и с уполномоченным органом исполнительной власти Оренбургской области, в соответствии с приложением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2. Признать утратившим силу с 1 февраля 2019 года постановление администрации  муниципального  образования город Новотроицк от  31.01.2018 № 85-п  «Об определении стоимости услуг, предоставляемых согласно гарантированному   перечню   услуг  по  погребению»  в  редакции от 26.03.2018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48-п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3. Отделу по связям с общественностью администрации муниципального  образования город Новотроицк (Куниртаева А.Р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</w:t>
        </w:r>
        <w:r>
          <w:rPr>
            <w:rStyle w:val="InternetLink"/>
            <w:color w:val="000000"/>
            <w:sz w:val="27"/>
            <w:szCs w:val="27"/>
            <w:u w:val="none"/>
          </w:rPr>
          <w:t>b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4.   Контроль за исполнением настоящего постановления возложить на  заместителя главы муниципального образования город Новотроицк по экономике и инвестициям Степаненко Д.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5. Постановление вступает в силу после его официального опубликования в газете «Гвардеец труда», и распространяется на правоотношения, возникшие с 1 феврал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5400" w:leader="none"/>
        </w:tabs>
        <w:ind w:firstLine="4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1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3-п</w:t>
      </w:r>
    </w:p>
    <w:p>
      <w:pPr>
        <w:pStyle w:val="Normal"/>
        <w:ind w:firstLine="4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, предоставляемых согласно гарантированному перечню услуг по погребению, в  соответствии с Законом Оренбургской области </w:t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>от 06.09.2004 № 1421/22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 погребении и похоронном деле на территории Оренбургской области»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44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форм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греб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7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греб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,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 1 погреб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8,44</w:t>
            </w:r>
          </w:p>
        </w:tc>
      </w:tr>
    </w:tbl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цено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  С.А. Зенина                                                  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9:00Z</dcterms:created>
  <dc:creator>Машбюро</dc:creator>
  <dc:description/>
  <cp:keywords/>
  <dc:language>en-US</dc:language>
  <cp:lastModifiedBy>Пользователь</cp:lastModifiedBy>
  <cp:lastPrinted>2019-01-30T13:35:00Z</cp:lastPrinted>
  <dcterms:modified xsi:type="dcterms:W3CDTF">2019-01-31T02:29:00Z</dcterms:modified>
  <cp:revision>16</cp:revision>
  <dc:subject/>
  <dc:title>            </dc:title>
</cp:coreProperties>
</file>