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1.2019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 xml:space="preserve">г. Новотроицк                                       № </w:t>
      </w:r>
      <w:r>
        <w:rPr>
          <w:sz w:val="28"/>
          <w:szCs w:val="28"/>
          <w:u w:val="single"/>
        </w:rPr>
        <w:t>12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2.02.2018 № 182-п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«Об утверждении порядка представления, рассмотрения и оценки предложений заинтересованных лиц о включении дворовых территорий муниципального образования город Новотроиц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Формирование комфортной городской сред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2018-2022 годы» на территории муниципального образова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город Новотроицк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ConsPlusNonformat"/>
        <w:tabs>
          <w:tab w:val="clear" w:pos="709"/>
          <w:tab w:val="left" w:pos="360" w:leader="none"/>
          <w:tab w:val="left" w:pos="540" w:leader="none"/>
          <w:tab w:val="left" w:pos="720" w:leader="none"/>
        </w:tabs>
        <w:suppressAutoHyphens w:val="true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овышения уровня благоустройства муниципального образования город  Новотроицк и формирования среды, благоприятной для проживания  населения на территории муниципального образования город Новотроицк, для исполнения программы «Формирование комфортной городской среды на 2018-2022 годы» на территории муниципального образования город Новотроицк, руководствуясь статьями 28, 38 Устава муниципального образования город Новотроицк:</w:t>
      </w:r>
    </w:p>
    <w:p>
      <w:pPr>
        <w:pStyle w:val="Normal"/>
        <w:widowControl w:val="false"/>
        <w:suppressAutoHyphens w:val="true"/>
        <w:snapToGrid w:val="false"/>
        <w:ind w:right="-186" w:firstLine="540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Внести в постановление администрации муниципального                образования город Новотроицк от 12.02.2018 № 182-п «Об утверждении порядка представления, рассмотрения и оценки предложений заинтересованных лиц о включении дворовых территорий муниципального   образования город Новотроицк  в муниципальную программу «Формирование  комфортной  городской среды на 2018-2022 годы» (далее – постановление) следующие изменения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18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Раздел 5 приложения к постановлению исключить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4 приложения к постановлению изложить в следующей редакции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186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 </w:t>
      </w:r>
      <w:r>
        <w:rPr>
          <w:bCs/>
          <w:spacing w:val="-1"/>
          <w:sz w:val="28"/>
          <w:szCs w:val="28"/>
        </w:rPr>
        <w:t>Сроки окончания подачи заявок по дворовым территориям: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suppressAutoHyphens w:val="true"/>
        <w:ind w:right="-186" w:firstLine="72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рок окончания подачи заявок по дворовым территориям: ежегодно до 28 февраля  года, предшествующего году реализации программы. 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suppressAutoHyphens w:val="true"/>
        <w:ind w:right="-186" w:firstLine="720"/>
        <w:jc w:val="both"/>
        <w:rPr>
          <w:spacing w:val="3"/>
          <w:sz w:val="28"/>
          <w:szCs w:val="28"/>
        </w:rPr>
      </w:pPr>
      <w:r>
        <w:rPr>
          <w:spacing w:val="-1"/>
          <w:sz w:val="28"/>
          <w:szCs w:val="28"/>
        </w:rPr>
        <w:t xml:space="preserve">4.2. </w:t>
      </w:r>
      <w:r>
        <w:rPr>
          <w:spacing w:val="3"/>
          <w:sz w:val="28"/>
          <w:szCs w:val="28"/>
        </w:rPr>
        <w:t>Заявки, поступившие после установленного срока не принимаются к рассмотрению в текущем году».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suppressAutoHyphens w:val="true"/>
        <w:ind w:right="-186" w:firstLine="720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>1.3. Раздел 6 приложения к постановлению считать  разделом 5 сответственно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18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 В приложении к постановлению слова «Отдел коммунального хозяйства, транспорта и связи администрации муниципального образования город Новотроицк (ОКХТиС)» заменить на «Комитет по строительству, транспорту, дорожному и коммунальному хозяйству (КСТДиКХ) администрации муниципального образования город Новотроицк»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18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Normal"/>
        <w:suppressAutoHyphens w:val="true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right="-186" w:hanging="0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 опубликования   в  газете «Гвардеец труда».</w:t>
      </w:r>
    </w:p>
    <w:p>
      <w:pPr>
        <w:pStyle w:val="Normal"/>
        <w:widowControl w:val="false"/>
        <w:snapToGrid w:val="false"/>
        <w:ind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186" w:hanging="0"/>
        <w:rPr/>
      </w:pPr>
      <w:r>
        <w:rPr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10">
    <w:name w:val=" Знак Знак10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43:00Z</dcterms:created>
  <dc:creator>Пользователь</dc:creator>
  <dc:description/>
  <cp:keywords/>
  <dc:language>en-US</dc:language>
  <cp:lastModifiedBy>Пользователь</cp:lastModifiedBy>
  <cp:lastPrinted>2019-02-01T15:23:00Z</cp:lastPrinted>
  <dcterms:modified xsi:type="dcterms:W3CDTF">2019-02-04T05:18:00Z</dcterms:modified>
  <cp:revision>13</cp:revision>
  <dc:subject/>
  <dc:title>            </dc:title>
</cp:coreProperties>
</file>