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7.2019                                    г. Новотроицк</w:t>
        <w:tab/>
        <w:tab/>
        <w:tab/>
        <w:tab/>
        <w:t xml:space="preserve">     № 1178-п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согласовании проведения публичного мероприят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в форме крестного хода (шествия) в честь празднования дня ВДВ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вятого  Ильи - пророка, покровителя воинов десантников, традиционное выражение православной веры и усердное моление к Господу  и святому Илье-пророку, о даровании жителям города благодатной помощи и поминания погибших за Отечество воин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овотроицкого городского отделения Оренбургского регионального отделения  Всероссийской общественной организации ветеранов «Боевое братство» Побежимова О.В. от 15.07.2019 № 38 о проведении 02.08.2019 с 10:00 до 13:00 крестного хода (шествия) в честь празднования дня ВДВ </w:t>
      </w:r>
      <w:r>
        <w:rPr/>
        <w:t xml:space="preserve"> </w:t>
      </w:r>
      <w:r>
        <w:rPr>
          <w:sz w:val="28"/>
          <w:szCs w:val="28"/>
        </w:rPr>
        <w:t>и святого  Ильи - пророка, покровителя воинов десантников, традиционное выражение православной веры и усердное моление к Господу  и святому Илье-пророку, о даровании жителям города благодатной помощи и поминания погибших за Отечество воинов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Новотроицкому городскому отделению Оренбургского регионального отделения  Всероссийской общественной организации ветеранов «Боевое братство» (председатель Правления Побежимов О.В.) проведение 02.08.2019 на территории муниципального образования город Новотроицк крестного хода (шествия) в честь дня ВДВ </w:t>
      </w:r>
      <w:r>
        <w:rPr/>
        <w:t xml:space="preserve"> </w:t>
      </w:r>
      <w:r>
        <w:rPr>
          <w:sz w:val="28"/>
          <w:szCs w:val="28"/>
        </w:rPr>
        <w:t>и святого  Ильи - пророка, покровителя воинов десантников, традиционное выражение православной веры и усердное моление к Господу  и святому Илье-пророку, о даровании жителям города благодатной помощи и поминания погибших за Отечество воинов. Время проведения: с 10:00 до 13:00. Место проведения и маршрут следования: Стела воинам-интернационалистам  (ул. Уральская, 2) - Петропавловский 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овотроицкому городскому отделению Оренбургского регионального отделения  Всероссийской общественной организации ветеранов «Боевое братство» (председатель Правления Побежимов О.В.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ОП № 3 МУ МВД России «Орское», НГО ОРО ВООВ «Боевое братство»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И. Агап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4-42-68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8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5:00Z</dcterms:created>
  <dc:creator>Пользователь</dc:creator>
  <dc:description/>
  <cp:keywords/>
  <dc:language>en-US</dc:language>
  <cp:lastModifiedBy>Пользователь</cp:lastModifiedBy>
  <cp:lastPrinted>2019-07-24T16:32:00Z</cp:lastPrinted>
  <dcterms:modified xsi:type="dcterms:W3CDTF">2019-07-30T07:33:00Z</dcterms:modified>
  <cp:revision>7</cp:revision>
  <dc:subject/>
  <dc:title>            </dc:title>
</cp:coreProperties>
</file>