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9225</wp:posOffset>
            </wp:positionH>
            <wp:positionV relativeFrom="paragraph">
              <wp:posOffset>-12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2"/>
        <w:tabs>
          <w:tab w:val="clear" w:pos="708"/>
          <w:tab w:val="left" w:pos="4678" w:leader="none"/>
          <w:tab w:val="left" w:pos="4820" w:leader="none"/>
        </w:tabs>
        <w:jc w:val="both"/>
        <w:rPr>
          <w:rFonts w:eastAsia="Times New Roman"/>
          <w:b w:val="false"/>
          <w:b w:val="false"/>
          <w:bCs w:val="false"/>
          <w:sz w:val="27"/>
          <w:szCs w:val="27"/>
          <w:lang w:val="ru-RU" w:eastAsia="ru-RU"/>
        </w:rPr>
      </w:pPr>
      <w:r>
        <w:rPr>
          <w:rFonts w:eastAsia="Times New Roman"/>
          <w:b w:val="false"/>
          <w:bCs w:val="false"/>
          <w:sz w:val="27"/>
          <w:szCs w:val="27"/>
          <w:lang w:val="ru-RU" w:eastAsia="ru-RU"/>
        </w:rPr>
      </w:r>
    </w:p>
    <w:p>
      <w:pPr>
        <w:pStyle w:val="Heading2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8.07.2019</w:t>
      </w: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г. Новотроицк                </w:t>
      </w:r>
      <w:r>
        <w:rPr>
          <w:b w:val="false"/>
          <w:sz w:val="28"/>
          <w:szCs w:val="28"/>
          <w:lang w:val="ru-RU"/>
        </w:rPr>
        <w:t xml:space="preserve">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№ </w:t>
      </w:r>
      <w:r>
        <w:rPr>
          <w:b w:val="false"/>
          <w:sz w:val="28"/>
          <w:szCs w:val="28"/>
          <w:lang w:val="ru-RU"/>
        </w:rPr>
        <w:t>1139-п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 от  24.12.2018 № 2254-п  «Об утверждении правил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 4 статьи 19</w:t>
        </w:r>
      </w:hyperlink>
      <w:r>
        <w:rPr>
          <w:sz w:val="27"/>
          <w:szCs w:val="27"/>
        </w:rPr>
        <w:t xml:space="preserve"> Федерального закона от 05.04.2013  № 44-ФЗ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7"/>
          <w:szCs w:val="27"/>
        </w:rPr>
        <w:t xml:space="preserve">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изменения в постановление администрации муниципального  образования  город  Новотроицк  от  24.12.2018 № 2254-п «Об  утверждении  правил  определения  требований   к   отдельным   видам товаров,  работ,  услуг  (в  том  числе  предельных  цен  товаров,  работ, услуг),   закупаемым   для   обеспечения   муниципальных   нужд»   (далее – Постановление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к Постановлению в п. 1.2. абзац 1 изложить в следующей редакции: «1.2. Требования к закупаемым органами местного самоуправления  и подведомственными им муниципальными казенными и бюджетными учреждениями, муниципальными унитарными предприятиями, на которые распространяются полож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главные распорядители бюджетных средств) к отдельным видам товаров, работ, услуг (в том числе предельные цены товаров, работ, услуг)   оформляются  и утверждаются приказами (распоряжениями) главных распорядителей бюджетных средств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 – Ведомственный  перечень).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В приложении к Постановлению приложение № 2 к «Правилам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» изложить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bookmarkStart w:id="1" w:name="sub_1002"/>
      <w:bookmarkEnd w:id="0"/>
      <w:bookmarkEnd w:id="1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</w:rPr>
          <w:t>www.novotroitsk.orb.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2" w:name="sub_1002"/>
      <w:bookmarkEnd w:id="2"/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Д.В. Буфетов</w:t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91730</wp:posOffset>
                </wp:positionH>
                <wp:positionV relativeFrom="page">
                  <wp:posOffset>905510</wp:posOffset>
                </wp:positionV>
                <wp:extent cx="2490470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2"/>
                            </w:tblGrid>
                            <w:tr>
                              <w:trPr/>
                              <w:tc>
                                <w:tcPr>
                                  <w:tcW w:w="3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-142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8.07.2019 № 1139-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88.55pt;mso-wrap-distance-left:9pt;mso-wrap-distance-right:9pt;mso-wrap-distance-top:0pt;mso-wrap-distance-bottom:0pt;margin-top:71.3pt;mso-position-vertical-relative:page;margin-left:589.9pt;mso-position-horizontal-relative:page">
                <v:fill opacity="0f"/>
                <v:textbox inset="0in,0in,0in,0in">
                  <w:txbxContent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2"/>
                      </w:tblGrid>
                      <w:tr>
                        <w:trPr/>
                        <w:tc>
                          <w:tcPr>
                            <w:tcW w:w="3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ind w:left="142" w:right="-142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8.07.2019 № 1139-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9072" w:leader="none"/>
          <w:tab w:val="left" w:pos="9214" w:leader="none"/>
          <w:tab w:val="left" w:pos="9356" w:leader="none"/>
          <w:tab w:val="left" w:pos="11775" w:leader="none"/>
        </w:tabs>
        <w:spacing w:before="240" w:after="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11775" w:leader="none"/>
        </w:tabs>
        <w:spacing w:before="240" w:after="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11775" w:leader="none"/>
        </w:tabs>
        <w:spacing w:before="24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91410</wp:posOffset>
                </wp:positionV>
                <wp:extent cx="2452370" cy="11245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</w:tblGrid>
                            <w:tr>
                              <w:trPr/>
                              <w:tc>
                                <w:tcPr>
                                  <w:tcW w:w="3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88.55pt;mso-wrap-distance-left:9pt;mso-wrap-distance-right:0pt;mso-wrap-distance-top:0pt;mso-wrap-distance-bottom:0pt;margin-top:188.3pt;mso-position-vertical-relative:page;margin-left:54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</w:tblGrid>
                      <w:tr>
                        <w:trPr/>
                        <w:tc>
                          <w:tcPr>
                            <w:tcW w:w="38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1775" w:leader="none"/>
        </w:tabs>
        <w:spacing w:before="24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11775" w:leader="none"/>
        </w:tabs>
        <w:spacing w:before="24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11775" w:leader="none"/>
        </w:tabs>
        <w:spacing w:before="24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</w:t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701"/>
        <w:gridCol w:w="1560"/>
        <w:gridCol w:w="283"/>
        <w:gridCol w:w="851"/>
        <w:gridCol w:w="1275"/>
        <w:gridCol w:w="142"/>
        <w:gridCol w:w="1843"/>
        <w:gridCol w:w="847"/>
        <w:gridCol w:w="1846"/>
        <w:gridCol w:w="142"/>
        <w:gridCol w:w="269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Е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лица, замещающего муниципальную должность и для муниципального служащего, замещающего должность, относящуюся к высшей группе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муниципального служащего, замещающего должность, относящуюся к главной и ведущей группе должностей, или для руководителя муниципального казенного или бюджетного учреждения, а также автономного учреждения или муниципального унитарного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муниципального служащего, замещающего должность, относящуюся к старшей и младшей группе должностей, или работника муниципального казенного или бюджетного учреждения, а также автономного учреждения или муниципального унитарного предприятия</w:t>
            </w:r>
          </w:p>
        </w:tc>
      </w:tr>
      <w:tr>
        <w:trPr>
          <w:trHeight w:val="116" w:hRule="atLeast"/>
        </w:trPr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ВАРЫ</w:t>
            </w:r>
          </w:p>
        </w:tc>
      </w:tr>
      <w:tr>
        <w:trPr>
          <w:trHeight w:val="10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яснения по требуемой продукции: планшетные компьютер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змер и тип экра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3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овый, глянцевый или антибликов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3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овый, глянцевый или антибликов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3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овый, глянцевый или антибликовый</w:t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ограм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7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цесс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центральное процессорное устройство 64-разрядно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центральное процессорное устройство 64-разрядно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центральное процессорное устройство 64-разрядное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агер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абай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абай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5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56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наличии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>, Bluetooth поддержки 3G (UM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поддержка работы беспроводной связи по протоколам IEEE 802.11a/b/g/n,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поддержка работы беспроводной связи по протоколам IEEE 802.11a/b/g/n, 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поддержка работы беспроводной связи по протоколам IEEE 802.11a/b/g/n,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HD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HD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HDD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 производител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 производителе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 производителем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2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грирован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грирован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грирован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бл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 и монитор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71"/>
            </w:tblGrid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мер экрана/монитора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юй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27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ое значение - многоядерный процессо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ое значение - многоядерный процесс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ое значение - многоядерный процессор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агер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3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3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3,4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абай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8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абай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10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10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1024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ое значение - HD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ое значение - HD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ое значение - HDD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рое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роен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роенный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-разрядн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-разряд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-разрядная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й офисный пак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й офисный пак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й офисный пакет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– для принтера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ер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ер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ерный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ксель на дюй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ие сканера: не более 4800 x 9600 точек на дюйм. Интерполяционное разрешение: не более 12800 точек на дюйм, глубина цвета: не более 48/48 б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ие сканера: не более 4800 x 9600 точек на дюйм. Интерполяционное разрешение: не более 12800 точек на дюйм, глубина цвета: не более 48/48 би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ие сканера: не более 4800 x 9600 точек на дюйм. Интерполяционное разрешение: не более 12800 точек на дюйм, глубина цвета: не более 48/48 бит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ной (для сканера), черно-белый (для принтер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ной (для сканера), черно-белый (для принтер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ной (для сканера), черно-белый (для принтера)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A3 (для сканера), А4 (для принтер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A3 (для сканера), А4 (для принтер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A3 (для сканера), А4 (для принтера)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иц в мину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60 стр./мин./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60 стр./мин.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60 стр./мин./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предельное значение: черно-белого изображения, при разрешении 300 точек на дюйм: не более 60 страниц в минуту; цветного изображения, при разрешении 300 точек на дюйм: 30 стр./мин.</w:t>
              <w:br/>
              <w:t>предельное значение: наличие не более 2 портов стандарта USB 2.0, наличие сетевого порта с поддержкой работы на скоростях передачи данных 10/100 Мбит/с, автоподатчик не более 150 ли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предельное значение: черно-белого изображения, при разрешении 300 точек на дюйм: не более 60 страниц в минуту; цветного изображения, при разрешении 300 точек на дюйм: 30 стр./мин.</w:t>
              <w:br/>
              <w:t>предельное значение: наличие не более 2 портов стандарта USB 2.0, наличие сетевого порта с поддержкой работы на скоростях передачи данных 10/100 Мбит/с, автоподатчик не более 150 лис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предельное значение: черно-белого изображения, при разрешении 300 точек на дюйм: не более 60 страниц в минуту; цветного изображения, при разрешении 300 точек на дюйм: 30 стр./мин.</w:t>
              <w:br/>
              <w:t>предельное значение: наличие не более 2 портов стандарта USB 2.0, наличие сетевого порта с поддержкой работы на скоростях передачи данных 10/100 Мбит/с, автоподатчик не более 150 листов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SM 900/1800/1900, 3G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G L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SM 900/1800/1900, 3G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G L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SM 900/1800/1900, 3G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G LTE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roi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roi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roid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 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е разговора 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й батареи от 3-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ов до 4-и 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е разговора 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й батареи от 3-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ов до 4-и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е разговора 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й батареи от 3-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ов до 4-и часов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тыс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тыс.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тыс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тыс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 тыс.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16"/>
                <w:szCs w:val="16"/>
                <w:shd w:fill="FFFFFF" w:val="clear"/>
              </w:rPr>
              <w:t>Средства транспортные с двигателем с искровым зажиганием, с рабочим объемом цилиндров не более     1 500 см3, нов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        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color w:val="222222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         1 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        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7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Средства транспортные с поршневым двигателе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>внутреннего сгорания с воспламенением от сжатия (дизелем или полудизелем), новые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br/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        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7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П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ABS, ASR, EBD, ACC, SRS</w:t>
            </w:r>
          </w:p>
        </w:tc>
      </w:tr>
      <w:tr>
        <w:trPr>
          <w:trHeight w:val="7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22272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для перевозки людей проч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        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ПП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B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ОС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ЛОНАСС, тахогра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ПП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B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ОС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ЛОНАСС, тахогра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ПП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B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ОС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ЛОНАСС, тахограф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        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ПП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B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ОС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ЛОНАСС, тахогра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ПП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B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ОС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ЛОНАСС, тахогра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ПП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B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ОС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ЛОНАСС, тахограф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 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ца, сосна, ель</w:t>
            </w:r>
          </w:p>
        </w:tc>
      </w:tr>
      <w:tr>
        <w:trPr>
          <w:trHeight w:val="16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16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71"/>
            </w:tblGrid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6"/>
                      <w:szCs w:val="16"/>
                    </w:rPr>
                    <w:t>доступность на русском языке интерфейса конфигурирования средства информационной безопасности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116" w:hRule="atLeast"/>
        </w:trPr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акс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ельное значение АКПП, МКП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ельное значение АКПП, МКП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ельное значение АКПП, МКПП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 более 15 минут с момента получения зая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 более 15 минут с момента получения зая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 более 15 минут с момента получения заявки</w:t>
            </w:r>
          </w:p>
        </w:tc>
      </w:tr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ельное значение АКПП, МКП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ельное значение АКПП, МКП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едельное значение АКПП, МКПП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ая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 более 15 минут с момента получения зая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 более 15 минут с момента получения зая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е более 15 минут с момента получения заявки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10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</w:t>
            </w:r>
          </w:p>
          <w:p>
            <w:pPr>
              <w:pStyle w:val="Normal"/>
              <w:ind w:left="34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а</w:t>
            </w:r>
          </w:p>
          <w:p>
            <w:pPr>
              <w:pStyle w:val="Normal"/>
              <w:ind w:left="34" w:right="34" w:hanging="0"/>
              <w:rPr/>
            </w:pPr>
            <w:r>
              <w:rPr>
                <w:sz w:val="16"/>
                <w:szCs w:val="16"/>
              </w:rPr>
              <w:t>передач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бит/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Мбит/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Мбит/с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доля потерянных             пак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%</w:t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284"/>
        <w:jc w:val="both"/>
        <w:rPr/>
      </w:pPr>
      <w:r>
        <w:rPr>
          <w:sz w:val="26"/>
          <w:szCs w:val="26"/>
        </w:rPr>
        <w:t xml:space="preserve">И.о. начальника экономического отдела администрации </w:t>
      </w:r>
    </w:p>
    <w:p>
      <w:pPr>
        <w:pStyle w:val="Normal"/>
        <w:tabs>
          <w:tab w:val="clear" w:pos="708"/>
          <w:tab w:val="left" w:pos="373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                                                                                                                    Н.Л. Рузанова</w:t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1134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8:00Z</dcterms:created>
  <dc:creator>Serg</dc:creator>
  <dc:description/>
  <cp:keywords/>
  <dc:language>en-US</dc:language>
  <cp:lastModifiedBy>Пользователь</cp:lastModifiedBy>
  <cp:lastPrinted>2019-06-21T11:10:00Z</cp:lastPrinted>
  <dcterms:modified xsi:type="dcterms:W3CDTF">2019-07-22T02:19:00Z</dcterms:modified>
  <cp:revision>54</cp:revision>
  <dc:subject/>
  <dc:title/>
</cp:coreProperties>
</file>