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7.07.2019                                     г. Новотроицк</w:t>
        <w:tab/>
        <w:t xml:space="preserve">                                   №  1131-п</w:t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«О внесении изменений в постановление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город Новотроицк  от 21.06.2019 № 963-п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 праздновании  Дня металлурга в 2019 год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ind w:right="44" w:firstLine="720"/>
        <w:jc w:val="both"/>
        <w:rPr/>
      </w:pPr>
      <w:r>
        <w:rPr>
          <w:sz w:val="27"/>
          <w:szCs w:val="27"/>
        </w:rPr>
        <w:t xml:space="preserve">На основании письма акционерного общества «Уральская Сталь» от 03.07.2019 № 81/189 по проведению мероприятия, посвященного Дню металлурга в 2019 году, руководствуясь статьями 28, 38 Устава муниципального образования город Новотроицк Оренбургской области:           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44" w:firstLine="720"/>
        <w:jc w:val="both"/>
        <w:rPr/>
      </w:pPr>
      <w:r>
        <w:rPr>
          <w:sz w:val="27"/>
          <w:szCs w:val="27"/>
        </w:rPr>
        <w:t>Внести в постановление главы муниципального образования город Новотроицк от 21.06.2019 № 963-п «О праздновании Дня металлурга в 2019 году» (далее - Постановление)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Пункт   4  Постановления дополнить пунктом 4.3. следующего содержания: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«4.3. 20 июля 2019 года ограничить движение автотранспорта по улице Л.Толстого на период проведения концертной программы на стадионе «Металлург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 В графе 3 пункта 5 приложения к Постановлению время проведения  официальной торжественной части и Большого праздничного концерта с участием звезд российской эстрады, посвященные Дню металлурга на стадионе «Металлург» изменить на 21:00-23:00.</w: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 муниципального образования город Новотроицк (Куниртаева А.Р.) организовать опубликование    настоящего постановления в газете «Гвардеец труда» и размещение на официальном сайте администрации муниципального образования город  Новотроицк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 «Интернет».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данного постановления возложить на  заместителя главы муниципального образования город Новотроицк по социальным  вопросам  Рузанову Т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7560" w:leader="none"/>
        </w:tabs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подписания.</w:t>
        <w:tab/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  <w:tab/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        Д.В. Буфетов                                                                             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7.2019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131-п</w:t>
      </w:r>
    </w:p>
    <w:p>
      <w:pPr>
        <w:pStyle w:val="Normal"/>
        <w:tabs>
          <w:tab w:val="clear" w:pos="708"/>
          <w:tab w:val="left" w:pos="6285" w:leader="none"/>
        </w:tabs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708" w:hanging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я металлурга 20 июля 2019 года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4"/>
        <w:gridCol w:w="26"/>
        <w:gridCol w:w="144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ная программа с участием детских творческих коллекти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 ч.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0 ч.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няя сценическая площадка возле МАУДО «Детская школа искусств» (ул. Советская, 1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иев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ыставка детских рисунков, проведение уроков рисования для жителей города, акваг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 ч. -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квер им.                       Ю. Гаг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унова Т.А.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иев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етская музыкальная концертная программа «Поздравляем металлургов!» (совместно с МАУК «ДК  металлургов, МАУДО «ДШИ», МАУДО «ДМШ», МАУДО «ЦРТДЮ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 ч. –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ощадь металлургов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,</w:t>
            </w:r>
          </w:p>
          <w:p>
            <w:pPr>
              <w:pStyle w:val="Normal"/>
              <w:jc w:val="center"/>
              <w:rPr/>
            </w:pPr>
            <w:r>
              <w:rPr/>
              <w:t>Карева Т.П.,</w:t>
            </w:r>
          </w:p>
          <w:p>
            <w:pPr>
              <w:pStyle w:val="Normal"/>
              <w:jc w:val="center"/>
              <w:rPr/>
            </w:pPr>
            <w:r>
              <w:rPr/>
              <w:t>Шеина С.В.,</w:t>
            </w:r>
          </w:p>
          <w:p>
            <w:pPr>
              <w:pStyle w:val="Normal"/>
              <w:jc w:val="center"/>
              <w:rPr/>
            </w:pPr>
            <w:r>
              <w:rPr/>
              <w:t>Стриевич Л.В.,</w:t>
            </w:r>
          </w:p>
          <w:p>
            <w:pPr>
              <w:pStyle w:val="Normal"/>
              <w:jc w:val="center"/>
              <w:rPr/>
            </w:pPr>
            <w:r>
              <w:rPr/>
              <w:t>Журавлев О.А.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хар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нижная выставка, викторины «Стритб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 ч. –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ородской па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торжественная часть и Большой праздничный  концерт с участием звезд российской эстрады, посвященные Дню металлур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 ч.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Металлу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Уральская сталь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фейерве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3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Металлург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Уральская сталь» (по согласованию)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по культуре </w:t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ind w:right="-545" w:hanging="0"/>
        <w:jc w:val="both"/>
        <w:rPr/>
      </w:pPr>
      <w:r>
        <w:rPr>
          <w:sz w:val="27"/>
          <w:szCs w:val="27"/>
        </w:rPr>
        <w:t xml:space="preserve">образования город Новотроицк                                                                  В.А. Штарк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44:00Z</dcterms:created>
  <dc:creator>Машбюро</dc:creator>
  <dc:description/>
  <cp:keywords/>
  <dc:language>en-US</dc:language>
  <cp:lastModifiedBy>Пользователь</cp:lastModifiedBy>
  <cp:lastPrinted>2019-07-15T09:33:00Z</cp:lastPrinted>
  <dcterms:modified xsi:type="dcterms:W3CDTF">2019-07-17T05:03:00Z</dcterms:modified>
  <cp:revision>8</cp:revision>
  <dc:subject/>
  <dc:title>ПРОЕКТ</dc:title>
</cp:coreProperties>
</file>