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3340</wp:posOffset>
            </wp:positionV>
            <wp:extent cx="447675" cy="6572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2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7.2019</w:t>
      </w:r>
      <w:r>
        <w:rPr>
          <w:sz w:val="28"/>
          <w:szCs w:val="28"/>
        </w:rPr>
        <w:t xml:space="preserve">                                 г. Новотроицк                                    № </w:t>
      </w:r>
      <w:r>
        <w:rPr>
          <w:sz w:val="28"/>
          <w:szCs w:val="28"/>
          <w:u w:val="single"/>
        </w:rPr>
        <w:t>10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роведении конкурса </w:t>
      </w:r>
      <w:r>
        <w:rPr>
          <w:rFonts w:cs="Times New Roman" w:ascii="Times New Roman" w:hAnsi="Times New Roman"/>
          <w:bCs/>
          <w:sz w:val="28"/>
          <w:szCs w:val="28"/>
        </w:rPr>
        <w:t>эскизов</w:t>
      </w:r>
      <w:r>
        <w:rPr>
          <w:rFonts w:cs="Times New Roman" w:ascii="Times New Roman" w:hAnsi="Times New Roman"/>
          <w:sz w:val="28"/>
          <w:szCs w:val="28"/>
        </w:rPr>
        <w:t xml:space="preserve"> стелы муниципального образования город Новотроицк</w:t>
      </w:r>
    </w:p>
    <w:p>
      <w:pPr>
        <w:pStyle w:val="Normal"/>
        <w:ind w:right="48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дить положение о проведении конкурса </w:t>
      </w:r>
      <w:r>
        <w:rPr>
          <w:b w:val="false"/>
          <w:bCs/>
          <w:szCs w:val="28"/>
        </w:rPr>
        <w:t>эскизов</w:t>
      </w:r>
      <w:r>
        <w:rPr>
          <w:b w:val="false"/>
          <w:szCs w:val="28"/>
        </w:rPr>
        <w:t xml:space="preserve"> стелы муниципального образования город Новотроицк согласно приложению № 1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вести конкурс </w:t>
      </w:r>
      <w:r>
        <w:rPr>
          <w:b w:val="false"/>
          <w:bCs/>
          <w:szCs w:val="28"/>
        </w:rPr>
        <w:t>эскизов</w:t>
      </w:r>
      <w:r>
        <w:rPr>
          <w:b w:val="false"/>
          <w:szCs w:val="28"/>
        </w:rPr>
        <w:t xml:space="preserve"> стелы муниципального образования город Новотроицк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szCs w:val="28"/>
        </w:rPr>
        <w:t>Утвердить положение о комиссии по проведению конкурса</w:t>
      </w:r>
      <w:r>
        <w:rPr>
          <w:b w:val="false"/>
          <w:bCs/>
          <w:szCs w:val="28"/>
        </w:rPr>
        <w:t xml:space="preserve"> эскизов</w:t>
      </w:r>
      <w:r>
        <w:rPr>
          <w:b w:val="false"/>
          <w:szCs w:val="28"/>
        </w:rPr>
        <w:t xml:space="preserve"> стелы муниципального образования город Новотроицк согласно приложению № 2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дить состав комиссии по проведению конкурса </w:t>
      </w:r>
      <w:r>
        <w:rPr>
          <w:b w:val="false"/>
          <w:bCs/>
          <w:szCs w:val="28"/>
        </w:rPr>
        <w:t>эскизов</w:t>
      </w:r>
      <w:r>
        <w:rPr>
          <w:b w:val="false"/>
          <w:szCs w:val="28"/>
        </w:rPr>
        <w:t xml:space="preserve"> стелы муниципального образования город Новотроицк согласно приложению № 3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/>
      </w:pPr>
      <w:r>
        <w:rPr>
          <w:b w:val="false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, а также разместить на официальном сайте администрации муниципального образования город Новотроицк в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после его подписания.</w:t>
      </w:r>
    </w:p>
    <w:p>
      <w:pPr>
        <w:pStyle w:val="Normal"/>
        <w:ind w:right="485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82" w:hanging="0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Глава муниципального образования</w:t>
      </w:r>
    </w:p>
    <w:p>
      <w:pPr>
        <w:pStyle w:val="Heading2"/>
        <w:ind w:right="-82" w:hanging="0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город Новотроицк                                       </w:t>
        <w:tab/>
        <w:tab/>
        <w:tab/>
        <w:tab/>
        <w:t xml:space="preserve">         Д.В. Буфетов</w:t>
      </w:r>
    </w:p>
    <w:p>
      <w:pPr>
        <w:pStyle w:val="Normal"/>
        <w:ind w:right="-82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right="-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4680" w:hanging="0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муниципального образования </w:t>
      </w:r>
    </w:p>
    <w:p>
      <w:pPr>
        <w:pStyle w:val="Normal"/>
        <w:widowControl w:val="false"/>
        <w:autoSpaceDE w:val="false"/>
        <w:ind w:left="4680" w:hanging="0"/>
        <w:rPr>
          <w:sz w:val="27"/>
          <w:szCs w:val="27"/>
        </w:rPr>
      </w:pPr>
      <w:r>
        <w:rPr>
          <w:sz w:val="27"/>
          <w:szCs w:val="27"/>
        </w:rPr>
        <w:t>город Новотроицк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59-п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эскизов стелы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9"/>
          <w:tab w:val="left" w:pos="3240" w:leader="none"/>
          <w:tab w:val="left" w:pos="3600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1"/>
        <w:tabs>
          <w:tab w:val="clear" w:pos="709"/>
          <w:tab w:val="left" w:pos="3240" w:leader="none"/>
          <w:tab w:val="left" w:pos="3600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курс </w:t>
      </w:r>
      <w:r>
        <w:rPr>
          <w:bCs/>
          <w:sz w:val="28"/>
          <w:szCs w:val="28"/>
        </w:rPr>
        <w:t>эскизов</w:t>
      </w:r>
      <w:r>
        <w:rPr>
          <w:sz w:val="28"/>
          <w:szCs w:val="28"/>
        </w:rPr>
        <w:t xml:space="preserve"> стелы муниципального образования город Новотроицк (далее – Конкурс) проводится с целью создания арт-объекта, способного стать новым узнаваемым символом города и его визитной карточкой, реализации творческого потенциала участников, вовлечения талантливых новотройчан в процессы социально-экономического развития города. Задача Конкурса - воспитание чувства патриотизма и желания реализоваться на своей малой родине.</w:t>
      </w:r>
    </w:p>
    <w:p>
      <w:pPr>
        <w:pStyle w:val="Normal"/>
        <w:spacing w:lineRule="auto" w:line="264"/>
        <w:ind w:firstLine="771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2. Организатор Конкурса –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администрация муниципального образования город Новотроицк. </w:t>
      </w:r>
    </w:p>
    <w:p>
      <w:pPr>
        <w:pStyle w:val="Style17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1"/>
        <w:tabs>
          <w:tab w:val="clear" w:pos="709"/>
          <w:tab w:val="left" w:pos="3240" w:leader="none"/>
          <w:tab w:val="left" w:pos="3600" w:leader="none"/>
        </w:tabs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Участники Конкурса</w:t>
      </w:r>
    </w:p>
    <w:p>
      <w:pPr>
        <w:pStyle w:val="Style17"/>
        <w:rPr>
          <w:rStyle w:val="Font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физические лица (архитекторы, дизайнеры, художники, студенты высшего и среднего профессионального образования, учащиеся общеобразовательных школ и учреждений дополнительного образования детей и взрослых, творческие коллективы организаций, коллективы авторов, иные желающие), юридические лица, индивидуальные предприниматели. В конкурсе могут принимать участие граждане иностранного государства либо лица без гражданства, вне зависимости от образования, национальности и места жительства. Возраст участников не ограничен.</w:t>
      </w:r>
    </w:p>
    <w:p>
      <w:pPr>
        <w:pStyle w:val="Style17"/>
        <w:jc w:val="center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Style w:val="Font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представления проектов Участниками Конкурса</w:t>
      </w:r>
    </w:p>
    <w:p>
      <w:pPr>
        <w:pStyle w:val="Style17"/>
        <w:ind w:firstLine="709"/>
        <w:jc w:val="both"/>
        <w:rPr>
          <w:rStyle w:val="Font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оекты для участия в Конкурсе принимаются по мере поступления заявлений по форме согласно приложениям № 1 и 2 к настоящему положению ежедневно, кроме субботы и воскресенья, в период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с 08.07.2019 по 19.07.2019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 по адресу: Оренбургская область,           г. Новотроицк, д. 80, кабинет № 62 (отдел архитектуры и градостроительства), тел.: 62-09-38, электронная почта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3.2. Представление конкурсной работы является согласием Участника Конкурса (автора или авторского коллектива) на последующее использование материалов, представленных на Конкурс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атериалы (работы), представленные и не прошедшие конкурсный отбор, подлежат возврату авторам по их запросам в течение месяца после опубликования результатов конкурса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center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/>
        <w:t xml:space="preserve"> </w:t>
      </w: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Требования к конкурсным работам</w:t>
      </w:r>
    </w:p>
    <w:p>
      <w:pPr>
        <w:pStyle w:val="1"/>
        <w:spacing w:lineRule="auto" w:line="240" w:before="0" w:after="0"/>
        <w:ind w:left="0" w:firstLine="720"/>
        <w:contextualSpacing/>
        <w:jc w:val="center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нкурсные работы могут быть выполнены в любой изобразительной технике. Результатом </w:t>
      </w:r>
      <w:r>
        <w:rPr>
          <w:rFonts w:cs="Times New Roman" w:ascii="Times New Roman" w:hAnsi="Times New Roman"/>
          <w:bCs/>
          <w:sz w:val="28"/>
          <w:szCs w:val="28"/>
        </w:rPr>
        <w:t>эскиза</w:t>
      </w:r>
      <w:r>
        <w:rPr>
          <w:rFonts w:cs="Times New Roman" w:ascii="Times New Roman" w:hAnsi="Times New Roman"/>
          <w:sz w:val="28"/>
          <w:szCs w:val="28"/>
        </w:rPr>
        <w:t xml:space="preserve"> может быть макет, набросок – любая форма графического представления, демонстрирующая проектную идею в её полноте. Ограничений по форме подачи нет. Предполагается, что Участник Конкурса должен сам определить наиболее подходящий в каждом конкретном случае формат. </w:t>
      </w:r>
    </w:p>
    <w:p>
      <w:pPr>
        <w:pStyle w:val="Style17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Для удобства транспортировки и оцифровки рекомендуется Участникам Конкурса представить эскизы минимальным размером – 20×30 см и максимальным – 30×42. Ручные клаузуры рекомендуется представить с оцифрованной копией с разрешением не менее 300 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 xml:space="preserve">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 на электронном носителе для опубликования на официальном интернет-сайте организатора, а также в городской газете «Гвардеец труда». Поощряются проекты, выполненные с использованием специальных компьютерных программ (Revit, ArchiCAD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AutoCAD, Autodesk 3Ds Max, SketchUp, Adobe Photoshop, CorelDRAW) с 3D визуализациями и полным перечнем чертежей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64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 </w:t>
      </w:r>
      <w:r>
        <w:rPr>
          <w:bCs/>
          <w:sz w:val="28"/>
          <w:szCs w:val="28"/>
        </w:rPr>
        <w:t xml:space="preserve">эскизе </w:t>
      </w:r>
      <w:r>
        <w:rPr>
          <w:sz w:val="28"/>
          <w:szCs w:val="28"/>
        </w:rPr>
        <w:t>должна быть приложена краткая пояснительная записка с наименованием стелы, её описанием и аргументацией статуса «визитной карточки» территории (объемом не более одного печатного листа) в печатном и электронном виде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64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рмат краткой пояснительной запис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должен быть создан на компьютере, в идеале – в программе Microsoft Word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 страницы: левое – 30 мм, другие – по 20 м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– по ширине, отступ красной строки равен 1,25 с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шрифт основного текста – Times New Roman, размер – 14 п, цвет черный, интервал между строками – 1,15.</w:t>
      </w:r>
    </w:p>
    <w:p>
      <w:pPr>
        <w:pStyle w:val="Normal"/>
        <w:tabs>
          <w:tab w:val="left" w:pos="709" w:leader="none"/>
        </w:tabs>
        <w:spacing w:lineRule="auto" w:line="264"/>
        <w:ind w:firstLine="6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писательная часть работы должна объяснить членам Комиссии и горожанам то, что автор видит в своей работе и какой художественный смысл зашифрован в ней. </w:t>
      </w:r>
    </w:p>
    <w:p>
      <w:pPr>
        <w:pStyle w:val="Normal"/>
        <w:tabs>
          <w:tab w:val="left" w:pos="709" w:leader="none"/>
        </w:tabs>
        <w:spacing w:lineRule="auto" w:line="264"/>
        <w:ind w:firstLine="660"/>
        <w:jc w:val="both"/>
        <w:rPr/>
      </w:pPr>
      <w:r>
        <w:rPr>
          <w:rFonts w:eastAsia="Calibri"/>
          <w:sz w:val="28"/>
          <w:szCs w:val="28"/>
          <w:lang w:eastAsia="en-US"/>
        </w:rPr>
        <w:t>4.4. Помимо работ Участники должны предоставить сведения о себе (фамилия, имя, отчество (для физических лиц</w:t>
      </w:r>
      <w:r>
        <w:rPr>
          <w:sz w:val="28"/>
          <w:szCs w:val="28"/>
        </w:rPr>
        <w:t xml:space="preserve"> и индивидуальных предпринимателей), наименование организации (для юридических лиц), место работы или учёбы, должность, (для физических лиц), адрес, контактный телефон, адрес электронной почты (Приложение № 4, 5)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4.5. Количество подаваемых на конкурс работ не ограничивается. Художественный уровень, качество и содержательность, современность, художественная выразительность подаваемых работ будет оцениваться конкурсной комисси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Проекты, выполненные или представленные с нарушением требований настоящего Положения и его условий, к участию в Конкурсе могут быть не допущены по решению</w:t>
      </w:r>
      <w:r>
        <w:rPr/>
        <w:t xml:space="preserve"> </w:t>
      </w:r>
      <w:r>
        <w:rPr>
          <w:sz w:val="28"/>
          <w:szCs w:val="28"/>
        </w:rPr>
        <w:t>Комиссии.</w:t>
      </w:r>
    </w:p>
    <w:p>
      <w:pPr>
        <w:pStyle w:val="1"/>
        <w:spacing w:lineRule="auto" w:line="240" w:before="0" w:after="0"/>
        <w:ind w:left="0" w:firstLine="720"/>
        <w:contextualSpacing/>
        <w:jc w:val="center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center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5. Порядок проведения этапов Конкурса</w:t>
      </w:r>
    </w:p>
    <w:p>
      <w:pPr>
        <w:pStyle w:val="1"/>
        <w:spacing w:lineRule="auto" w:line="240" w:before="0" w:after="0"/>
        <w:ind w:left="0" w:hanging="0"/>
        <w:contextualSpacing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1"/>
        <w:ind w:left="0" w:firstLine="709"/>
        <w:jc w:val="both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5.1.  Конкурс проходит в три этапа: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1 этап – Комиссия отбирает лучшие работы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2 этап – Лучшие работы выставляются на официальном интернет-сайте организатора на голосование и обсуждение горожан, путем которого отбирается победитель в номинации «Лайк-лидер» (после защиты проектов)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3 этап – Защита проекта. Участники Конкурса, прошедшие              1 этап, готовят презентацию своего проекта в программе Microsoft PowerPoint и представляют свою работу Комиссии. После защиты всех проектов Комиссия выбирает победителя конкурса и награждает не менее достойные проекты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Оценка Конкурсных проектов для определения победителя Конкурса осуществляется по следующим критериям: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целям и задачам конкурса; 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и уникальность проектных решений</w:t>
      </w:r>
    </w:p>
    <w:p>
      <w:pPr>
        <w:pStyle w:val="1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верка идеи на плагиат, дубликаты подобных стел, заимствования стел у других городов);</w:t>
      </w:r>
    </w:p>
    <w:p>
      <w:pPr>
        <w:pStyle w:val="1"/>
        <w:numPr>
          <w:ilvl w:val="1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оформление (композиция, композиционная завершённость, слаженность, цветовое решение, красочность, аккуратность, эстетика, высокий уровень художественной культуры и дизайнерского искусства и т.д.);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сть и масштаб;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описания краткой пояснительной записки;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эмоционального воздействия;</w:t>
      </w:r>
    </w:p>
    <w:p>
      <w:pPr>
        <w:pStyle w:val="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и глубина раскрытия замысла;</w:t>
      </w:r>
    </w:p>
    <w:p>
      <w:pPr>
        <w:pStyle w:val="1"/>
        <w:numPr>
          <w:ilvl w:val="0"/>
          <w:numId w:val="5"/>
        </w:numPr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сть архитектурного образа;</w:t>
      </w:r>
    </w:p>
    <w:p>
      <w:pPr>
        <w:pStyle w:val="1"/>
        <w:numPr>
          <w:ilvl w:val="0"/>
          <w:numId w:val="5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роительных материалов;</w:t>
      </w:r>
    </w:p>
    <w:p>
      <w:pPr>
        <w:pStyle w:val="1"/>
        <w:numPr>
          <w:ilvl w:val="0"/>
          <w:numId w:val="5"/>
        </w:numPr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исанность проекта в сложившуюся местность;</w:t>
      </w:r>
    </w:p>
    <w:p>
      <w:pPr>
        <w:pStyle w:val="1"/>
        <w:numPr>
          <w:ilvl w:val="0"/>
          <w:numId w:val="5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е восприятие ближних и дальних ракурсов;</w:t>
      </w:r>
    </w:p>
    <w:p>
      <w:pPr>
        <w:pStyle w:val="1"/>
        <w:numPr>
          <w:ilvl w:val="1"/>
          <w:numId w:val="4"/>
        </w:numPr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реализации проекта;</w:t>
      </w:r>
    </w:p>
    <w:p>
      <w:pPr>
        <w:pStyle w:val="1"/>
        <w:numPr>
          <w:ilvl w:val="1"/>
          <w:numId w:val="4"/>
        </w:numPr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проекта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миссия оставляет за собой право учредить особый приз любому участнику Конкурса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омиссия принимает решение большинством голосов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шение жюри обжалованию и пересмотру не подлежит.</w:t>
      </w:r>
    </w:p>
    <w:p>
      <w:pPr>
        <w:pStyle w:val="1"/>
        <w:spacing w:lineRule="auto" w:line="240" w:before="0" w:after="0"/>
        <w:ind w:left="0" w:hanging="0"/>
        <w:contextualSpacing/>
        <w:rPr>
          <w:rStyle w:val="Font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center"/>
        <w:rPr/>
      </w:pPr>
      <w:r>
        <w:rPr>
          <w:rStyle w:val="FontStyle13"/>
          <w:rFonts w:cs="Times New Roman" w:ascii="Times New Roman" w:hAnsi="Times New Roman"/>
          <w:b w:val="false"/>
          <w:color w:val="000000"/>
          <w:sz w:val="28"/>
          <w:szCs w:val="28"/>
        </w:rPr>
        <w:t>6.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одведения итогов Конкурса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64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тоги Конкурса подводятся комиссией, с 22.07.2019 по 24.07.2019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ем признается Участник Конкурса, проект которого соответствует всем вышеуказанным критериям и полностью отвечает условиям Конкурса. Победитель Конкурса будет награждён призом, в дальнейшем его работа будет использована для подготовки презентационных материалов о городе.</w:t>
      </w:r>
    </w:p>
    <w:p>
      <w:pPr>
        <w:pStyle w:val="1"/>
        <w:spacing w:lineRule="auto" w:line="264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онкурсные работы по мере представления публикуются на официальном сайте администрации муниципального образования город Новотроицк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для общественного голосования. Работа, набравшая максимальное число голосов интернет-пользователей, получает специальный приз и в дальнейшем также используется для подготовки презентационных материалов о город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тоги Конкурса публикуются на официальном сайте администрации муниципального образования город Новотроицк в течение 3-х дней после проведения конкурс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М.А. Пономарев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59-п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оведению конкурс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ов стелы муниципального образования город Новотроицк</w:t>
      </w:r>
    </w:p>
    <w:p>
      <w:pPr>
        <w:pStyle w:val="Heading4"/>
        <w:spacing w:before="240" w:after="120"/>
        <w:ind w:left="0" w:right="0"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1.1. Комиссия по проведению конкурса эскизов стелы муниципального образования город Новотроицк (далее – Комиссия) создается постановлением администрации муниципального образования город Новотроицк на весь период проведения конкурса на утверждение эскизов стелы муниципального образования город Новотроицк  (далее – Конкурс).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председателя Комиссии, заместителя председателя, секретаря и членов Комиссии из числа муниципальных служащих, представителей  общественных организаций (по согласованию), является совещательным органом, осуществляет подготовку и проведение Конкурса, а также определяет победителя Конкурса.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1.2 Комиссия в своей деятельности руководствуется законодательством Российской Федерации и Оренбургской области, Уставом муниципального образования город Новотроицк Оренбургской области, а также настоящим Положением.</w:t>
      </w:r>
    </w:p>
    <w:p>
      <w:pPr>
        <w:pStyle w:val="Heading4"/>
        <w:spacing w:before="120" w:after="120"/>
        <w:ind w:left="0" w:right="0" w:hanging="0"/>
        <w:jc w:val="center"/>
        <w:rPr>
          <w:szCs w:val="28"/>
        </w:rPr>
      </w:pPr>
      <w:r>
        <w:rPr>
          <w:szCs w:val="28"/>
        </w:rPr>
        <w:t>2. Полномочия Комиссии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рганизует проведение конкурса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принимает поступившие от Участников Конкурса заявки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оступивших заявок на соответствие условиям участия в Конкурсе, утвержденным в приложении № 1 к настоящему постановлению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существляет отбор лучших эскизов для участия в интернет-голосовании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определяет победителя Конкурса с учетом результатов интернет-голосования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несет ответственность за соответствие принятых решений действующему законодательству;</w:t>
      </w:r>
    </w:p>
    <w:p>
      <w:pPr>
        <w:pStyle w:val="Tekstob"/>
        <w:spacing w:lineRule="auto" w:line="264" w:before="0" w:after="0"/>
        <w:ind w:firstLine="720"/>
        <w:jc w:val="both"/>
        <w:rPr/>
      </w:pPr>
      <w:r>
        <w:rPr>
          <w:sz w:val="28"/>
          <w:szCs w:val="28"/>
        </w:rPr>
        <w:t>- передает результаты Конкурса для опубликования на официальном интернет-сайте организатора, а также в городской газете «Гвардеец труда»;</w:t>
      </w:r>
    </w:p>
    <w:p>
      <w:pPr>
        <w:pStyle w:val="Tekstob"/>
        <w:spacing w:lineRule="auto" w:line="26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аграждение победителя Конкурса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2.2 Секретарь Комиссии: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 xml:space="preserve">-  организует заседание по рассмотрению поступивших от Участников Конкурса заявок и отбору лучших эскизов для участия в интернет-голосовании; 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заседание Комиссии по определению победителя конкурса с учетом результатов интернет-голосования;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токол заседания Комиссии о подведении итогов голосования, в котором определится лучший эскиз стелы муниципального образования город Новотроицк;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- проводит процедуру согласования протокола заседания Комиссии в течение трех дней;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- направляет итоги конкурса в отдел по связям с общественностью администрации муниципального образования город Новотроицк для опубликования на официальном интернет-сайте организатора, а также в городской газете «Гвардеец труда».</w:t>
      </w:r>
    </w:p>
    <w:p>
      <w:pPr>
        <w:pStyle w:val="Heading4"/>
        <w:spacing w:before="120" w:after="120"/>
        <w:ind w:left="0" w:right="0" w:hanging="0"/>
        <w:jc w:val="center"/>
        <w:rPr>
          <w:szCs w:val="28"/>
        </w:rPr>
      </w:pPr>
      <w:r>
        <w:rPr>
          <w:szCs w:val="28"/>
        </w:rPr>
        <w:t>3. Порядок работы Комиссии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 xml:space="preserve">3.1. Комиссия принимает решение простым большинством голосов членов Комиссии, участвующих в заседании. 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бедителя Конкурса также учитываются результаты интернет-голосования. 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Заседание Комиссии считается правомочным, если в нем участвовало не менее 2/3 утвержденного постановлением администрации муниципального образования город Новотроицк состава Комиссии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3.2. Результаты заседания Комиссии по отбору лучших эскизов стелы для участия в интернет-голосовании оформляются соответствующим протоколом, подписанным всеми присутствующими на заседании.</w:t>
      </w:r>
    </w:p>
    <w:p>
      <w:pPr>
        <w:pStyle w:val="Tekstob"/>
        <w:spacing w:lineRule="auto" w:line="232" w:before="0" w:after="0"/>
        <w:ind w:firstLine="720"/>
        <w:jc w:val="both"/>
        <w:rPr/>
      </w:pPr>
      <w:r>
        <w:rPr>
          <w:sz w:val="28"/>
          <w:szCs w:val="28"/>
        </w:rPr>
        <w:t>3.2.2. Результаты заседания Комиссии по определению победителя Конкурса оформляются соответствующим протоколом, подписанным всеми присутствующими на заседании членами Комиссии и опубликовываются отделом по связям с общественностью администрации муниципального образования город Новотроицк на официальном интернет-сайте организатора, а также в городской газете «Гвардеец труда».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существляют свою деятельность на безвозмездной основе.</w:t>
      </w:r>
    </w:p>
    <w:p>
      <w:pPr>
        <w:pStyle w:val="Tekstob"/>
        <w:spacing w:lineRule="auto" w:line="23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зменения и дополнения к настоящему Положению утверждаются постановлением администрации муниципального образования город Новотроиц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М.А. Пономарев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/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07.201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59-п</w:t>
      </w:r>
    </w:p>
    <w:p>
      <w:pPr>
        <w:pStyle w:val="Normal"/>
        <w:tabs>
          <w:tab w:val="clear" w:pos="709"/>
          <w:tab w:val="left" w:pos="4678" w:leader="none"/>
        </w:tabs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before="5" w:after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: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председателя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:</w:t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ведущий специалист отдела архитектуры и градостроительства администрации муниципального образования город Новотроицк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заместитель главы муниципального образования город Новотроицк – начальник финансового управления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заместитель главы муниципального образования город Новотроицк по социальным вопросам;</w:t>
            </w:r>
          </w:p>
        </w:tc>
      </w:tr>
      <w:tr>
        <w:trPr>
          <w:trHeight w:val="99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начальник отдела архитектуры и градостроительства администрации муниципального образования город Новотроицк;</w:t>
            </w:r>
          </w:p>
        </w:tc>
      </w:tr>
      <w:tr>
        <w:trPr>
          <w:trHeight w:val="64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культуре 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строительству, транспорту, дорожному и коммунальному хозяйству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делам молодежи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/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начальник протокольн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11"/>
              <w:tabs>
                <w:tab w:val="clear" w:pos="709"/>
                <w:tab w:val="left" w:pos="0" w:leader="none"/>
                <w:tab w:val="left" w:pos="900" w:leader="none"/>
                <w:tab w:val="left" w:pos="3960" w:leader="none"/>
                <w:tab w:val="left" w:pos="8025" w:leader="none"/>
              </w:tabs>
              <w:spacing w:lineRule="auto" w:line="240" w:before="0" w:after="120"/>
              <w:ind w:left="0" w:right="0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– </w:t>
            </w:r>
            <w:r>
              <w:rPr>
                <w:color w:val="000000"/>
                <w:spacing w:val="0"/>
              </w:rPr>
              <w:t>председатель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0"/>
                <w:sz w:val="28"/>
                <w:szCs w:val="28"/>
                <w:lang w:eastAsia="ar-SA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о связям с общественностью администрации муниципального образования город Новотроицк;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путат городского Совета депутатов                         г. Новотроицка (по согласованию)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</w:t>
        <w:tab/>
        <w:t xml:space="preserve">  М.А. Пономарев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роведении конкурса на разработку проекта и изготовление макета стелы «Муниципальное образование город Новотроицк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(ДЛЯ ФИЗИЧЕСКИХ ЛИЦ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СВЕДЕНИЯ ОБ УЧАСТНИК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Фамилия: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Имя: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Отчество: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Дата рождения: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5. Фактический адрес: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6. Почтовый адрес: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7. Контактный номер телефона: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Конкурсные материал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:</w:t>
      </w:r>
    </w:p>
    <w:p>
      <w:pPr>
        <w:pStyle w:val="Style15"/>
        <w:jc w:val="both"/>
        <w:rPr/>
      </w:pPr>
      <w:r>
        <w:rPr>
          <w:sz w:val="28"/>
          <w:szCs w:val="28"/>
        </w:rPr>
        <w:t>«____» ________________2019 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дпись участника: ________________ / 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подпись)                                    (Фамилия, Имя, Отчество)</w:t>
      </w:r>
    </w:p>
    <w:p>
      <w:pPr>
        <w:pStyle w:val="Style15"/>
        <w:spacing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для справок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(3537) 62-09-38 Пономарев Михаил Александрович</w:t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4680" w:hanging="0"/>
        <w:rPr/>
      </w:pP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ложению о проведении конкурса на разработку проекта и изготовление макета стелы «Муниципальное образование город Новотроицк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(ДЛЯ ЮРИДИЧЕСКИХ ЛИЦ)</w:t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УЧАСТНИК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. Полное наименование организации (участника):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ИНН, ОГРН организации: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Ф.И.О., должность руководителя организации: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Контактное лицо (Ф.И.О., должность):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5. Тел.:_________________Факс: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</w:t>
      </w:r>
    </w:p>
    <w:p>
      <w:pPr>
        <w:pStyle w:val="Style15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айт:____________________________________________________________</w:t>
      </w:r>
    </w:p>
    <w:p>
      <w:pPr>
        <w:pStyle w:val="Style15"/>
        <w:tabs>
          <w:tab w:val="clear" w:pos="709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Адрес местонахождения юридического лица:__________________________</w:t>
      </w:r>
    </w:p>
    <w:p>
      <w:pPr>
        <w:pStyle w:val="Style15"/>
        <w:tabs>
          <w:tab w:val="clear" w:pos="709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. Конкурсные материал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2019 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ись участника: ________________ / _________________________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perscript"/>
        </w:rPr>
        <w:t>(подпись)                                    (Фамилия, Имя, Отчество)</w:t>
      </w:r>
    </w:p>
    <w:p>
      <w:pPr>
        <w:pStyle w:val="Style15"/>
        <w:spacing w:before="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для справок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8 (3537) 62-09-38 Пономарев Михаил Александрович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WW8Num3z7">
    <w:name w:val="WW8Num3z7"/>
    <w:qFormat/>
    <w:rPr/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7:57:00Z</dcterms:created>
  <dc:creator>User</dc:creator>
  <dc:description/>
  <cp:keywords/>
  <dc:language>en-US</dc:language>
  <cp:lastModifiedBy>Пользователь</cp:lastModifiedBy>
  <cp:lastPrinted>2019-07-01T17:08:00Z</cp:lastPrinted>
  <dcterms:modified xsi:type="dcterms:W3CDTF">2019-07-08T10:40:00Z</dcterms:modified>
  <cp:revision>242</cp:revision>
  <dc:subject/>
  <dc:title>                       </dc:title>
</cp:coreProperties>
</file>