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19                                     г. Новотроицк</w:t>
        <w:tab/>
        <w:tab/>
        <w:tab/>
        <w:tab/>
        <w:t xml:space="preserve">      № 100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согласовании проведения публичного мероприят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в форме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«Табы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10.06.2019 № 45 о проведении 28.06.2019 с 10:00 до 13:00 крестного хода (шествия) с целью традиционного выражения православной веры и усердного моления к Пресвятой Богородице о Её заступничестве и даровании жителям города благодатной помощи, в честь празднования «Табы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28.06.2019 на территории муниципального образования город Новотроицк крестного хода (шествия) в честь празднования «Табынской» иконы Божией Матери. Время проведения: с 10:00 до 13:00. Маршрут проведения: Петропавловский собор  - ул. Винокурова - пр. Металлургов - ул. Уральская - памятник воинам-интернационалистам - ул. Советская -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0 (сто) человек, не более 1 человека на 1 кв. м. 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, соблюдение нормы предельного количества участников по всему маршруту и организацию медицинского сопровождения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4:12:00Z</dcterms:created>
  <dc:creator>Пользователь</dc:creator>
  <dc:description/>
  <cp:keywords/>
  <dc:language>en-US</dc:language>
  <cp:lastModifiedBy>Пользователь</cp:lastModifiedBy>
  <cp:lastPrinted>2019-06-24T11:56:00Z</cp:lastPrinted>
  <dcterms:modified xsi:type="dcterms:W3CDTF">2019-06-26T05:27:00Z</dcterms:modified>
  <cp:revision>3</cp:revision>
  <dc:subject/>
  <dc:title>            </dc:title>
</cp:coreProperties>
</file>