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  <w:u w:val="single"/>
        </w:rPr>
        <w:t>14.06.2019</w:t>
      </w:r>
      <w:r>
        <w:rPr>
          <w:sz w:val="28"/>
          <w:szCs w:val="28"/>
        </w:rPr>
        <w:t xml:space="preserve">                                     г. Новотроицк                                       № </w:t>
      </w:r>
      <w:r>
        <w:rPr>
          <w:sz w:val="28"/>
          <w:szCs w:val="28"/>
          <w:u w:val="single"/>
        </w:rPr>
        <w:t>902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09.06.2017 № 892-п 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й из местного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на возмещение затрат в связи с осуществлением</w:t>
      </w:r>
    </w:p>
    <w:p>
      <w:pPr>
        <w:pStyle w:val="Normal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ок пассажиров городским наземным электротранспортом (трамваем)»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ей 78 Бюджетного кодекса Российской Федерации,  Федеральным законом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решение городского Совета депутатов   муниципального   образования  город  Новотроицк  от  28.09.2016 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4 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 от 18.04.2016 № 645-п «Об утверждении реестров маршрутов регулярных перевозок муниципального образования город Новотроицк»,  </w:t>
      </w:r>
      <w:r>
        <w:rPr>
          <w:color w:val="000000"/>
          <w:spacing w:val="-4"/>
          <w:sz w:val="28"/>
          <w:szCs w:val="28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 Внести в постановление администрации муниципального образования город Новотроицк </w:t>
      </w:r>
      <w:r>
        <w:rPr>
          <w:sz w:val="28"/>
          <w:szCs w:val="28"/>
        </w:rPr>
        <w:t>от 09.06.2017 № 892-п «Об утверждении порядка  предоставления  субсидий  из  местного  бюджета  на  возмещение затрат в связи с осуществлением перевозок пассажиров городским наземным электротранспортом (трамваем)»</w:t>
      </w:r>
      <w:r>
        <w:rPr>
          <w:bCs/>
          <w:sz w:val="28"/>
          <w:szCs w:val="28"/>
        </w:rPr>
        <w:t xml:space="preserve"> (далее - Постановление)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1. Пункт 1.3 приложения к Постановлению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1.3. Главным распорядителем средств местного бюджета, предусмотренных на текущий финансовый год по разделу «Национальная экономика», подразделу «Транспорт» на цели, указанные в пункте 1.2 настоящего порядка, является комитет по строительству, транспорту, дорожному и коммунальному хозяйству администрации муниципального образования город Новотроицк (далее - КСТДиКХ).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 всему тексту приложения к Постановлению слова «администрация муниципального образования город Новотроицк» заменить словами «комитет по строительству, транспорту, дорожному и коммунальному хозяйству администрации муниципального образования город Новотроицк (КСТДиКХ).».</w:t>
      </w:r>
    </w:p>
    <w:p>
      <w:pPr>
        <w:pStyle w:val="Normal"/>
        <w:shd w:fill="FFFFFF" w:val="clear"/>
        <w:ind w:right="-14" w:hanging="0"/>
        <w:jc w:val="both"/>
        <w:rPr/>
      </w:pPr>
      <w:r>
        <w:rPr>
          <w:spacing w:val="-1"/>
          <w:sz w:val="28"/>
          <w:szCs w:val="28"/>
        </w:rPr>
        <w:tab/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3" w:hanging="0"/>
        <w:jc w:val="both"/>
        <w:rPr/>
      </w:pPr>
      <w:r>
        <w:rPr>
          <w:sz w:val="28"/>
          <w:szCs w:val="28"/>
        </w:rPr>
        <w:t xml:space="preserve">Разослано: </w:t>
        <w:tab/>
        <w:t xml:space="preserve">КСТДиКХ,     ФУ,    КУМИ,   ОСО,   ОБУиО   МКУ   «АХЦ   МО </w:t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овотроицк», МУП «НовГорТранс»</w:t>
      </w:r>
      <w:r>
        <w:rPr>
          <w:bCs/>
          <w:color w:val="333333"/>
          <w:sz w:val="28"/>
          <w:szCs w:val="28"/>
          <w:shd w:fill="FFFFFF" w:val="clear"/>
        </w:rPr>
        <w:t>,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дело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А.И. Сластенин 67-55-44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Н.А. Проскуровская (183)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3 экз.</w:t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D9EEA8E587DF01345AC1057E0F799906A6119A96DA80C17AF02B1BD30B379D5BDF26984C04AA7ANA76J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1:00Z</dcterms:created>
  <dc:creator>Пользователь</dc:creator>
  <dc:description/>
  <cp:keywords/>
  <dc:language>en-US</dc:language>
  <cp:lastModifiedBy>Пользователь</cp:lastModifiedBy>
  <cp:lastPrinted>2019-06-14T15:08:00Z</cp:lastPrinted>
  <dcterms:modified xsi:type="dcterms:W3CDTF">2019-06-14T10:16:00Z</dcterms:modified>
  <cp:revision>3</cp:revision>
  <dc:subject/>
  <dc:title>О проведении проверки</dc:title>
</cp:coreProperties>
</file>