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18796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.8pt" to="458.9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1.06.2019</w:t>
      </w:r>
      <w:r>
        <w:rPr>
          <w:sz w:val="28"/>
          <w:szCs w:val="28"/>
        </w:rPr>
        <w:t xml:space="preserve">                                    г. Новотроицк</w:t>
        <w:tab/>
        <w:t xml:space="preserve">                                №  876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аздновании Дня молодежи 28 июня 2019 года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дпунктом 17 пункта 1 статьи 16 Федерального закона от 16.10.2003 № 131-ФЗ «Об общих принципах организации местного самоуправления в Российской Федерации», подпунктом 16 пункта 1 статьи 6 и статьями 28, 38 Устава муниципального образования город Новотроицк Оренбургской области, в целях своевременной подготовки и организованного проведения  Дня молодежи 28 июня 2019 года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. Комитету по культуре администрации муниципального образования город Новотроицк (Штарк В.А.), комитету по делам молодежи администрации муниципального образования город Новотроицк (Боцевичус С.З.) подготовить и провести 28 июня 2019 года общегородское праздничное культурно-массовое мероприятие (далее - массовое мероприятие), посвященное Дню молодежи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1. Место проведения массового мероприятия: площадь у здания муниципального автономного учреждения культуры «Дворец культуры металлургов г. Новотроицка», расположенного по адресу: город Новотроицк, улица Советская, дом 33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2. Время проведения массового мероприятия: с 19.00 до 23.00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Рекомендовать Отделу полиции № 3 межмуниципального управления Министерства внутренних дел России «Орское» (Умаргалеев Р.Б.):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1. Обеспечить охрану правопорядка и безопасности граждан во время проведения праздничного мероприятия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2. Ограничить парковку личного автотранспорта рядом со сценической площадкой.</w:t>
      </w:r>
    </w:p>
    <w:p>
      <w:pPr>
        <w:pStyle w:val="3"/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. Рекомендовать главному врачу государственного автономного учреждения здравоохранения «Больница скорой медицинской помощи» города Новотроицка Поветкину Д.Л. обеспечить 28 июня 2019 года усиленное дежурство экипажей «Скорая помощь» во время проведения праздничного культурно-массового мероприятия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4. Отделу торговли и сельского хозяйства администрации муниципального образования город Новотроицк (Юдина У.В.) организовать выездную торговлю 28 июня 2019 года на площади Металлургов во время проведения массового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Отделу по связям с общественностью администрации  муниципального образования город Новотроицк (Куниртаева А.Р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3"/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260" w:right="-6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260" w:right="-6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 Новотроицк                                                                              Д.В. Буфетов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узановой Т.А., ОСО, КДМ, КпК, ОТиСХ, Умаргалееву Р.Б.,</w:t>
      </w:r>
    </w:p>
    <w:p>
      <w:pPr>
        <w:pStyle w:val="TextBodyIndent"/>
        <w:spacing w:before="0" w:after="0"/>
        <w:ind w:left="1260" w:hanging="1260"/>
        <w:jc w:val="both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оветкину Д.Л., в дело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З. Боцевичус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С.В. Сергеева 67-52-24 (274)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11 экз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29:00Z</dcterms:created>
  <dc:creator>Машбюро</dc:creator>
  <dc:description/>
  <cp:keywords/>
  <dc:language>en-US</dc:language>
  <cp:lastModifiedBy>пользователь</cp:lastModifiedBy>
  <cp:lastPrinted>2019-06-10T08:18:00Z</cp:lastPrinted>
  <dcterms:modified xsi:type="dcterms:W3CDTF">2019-06-17T09:47:00Z</dcterms:modified>
  <cp:revision>10</cp:revision>
  <dc:subject/>
  <dc:title/>
</cp:coreProperties>
</file>