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30810</wp:posOffset>
            </wp:positionV>
            <wp:extent cx="437515" cy="653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5.06.2018 </w:t>
      </w:r>
      <w:r>
        <w:rPr>
          <w:sz w:val="28"/>
          <w:szCs w:val="28"/>
        </w:rPr>
        <w:t xml:space="preserve">                                     г. Новотроицк                                  № </w:t>
      </w:r>
      <w:r>
        <w:rPr>
          <w:sz w:val="28"/>
          <w:szCs w:val="28"/>
          <w:u w:val="single"/>
        </w:rPr>
        <w:t xml:space="preserve">945-п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естра потребителей тепловой энергии для оказания коммунальных услуг в части отопления и горячего водоснабжения муниципального образования город Новотроицк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топительный период 2018-2019 года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06.10.2003 № 131-ФЗ                 «Об общих принципах организации местного самоуправления в Российской Федерации», Федерального закона от 27.07.2010 № 190-ФЗ                                  «О теплоснабжени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потребителей тепловой энергии для оказания коммунальных услуг в части отопления и горячего водоснабжения муниципального образования город Новотроицк в отопительный период 2017-2018 года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Абдрахимо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данного постановления возложить на исполняющего обязанности первого заместителя главы муниципального образования город Новотроицк   Липатова А.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27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suppressAutoHyphens w:val="false"/>
        <w:rPr>
          <w:sz w:val="27"/>
          <w:szCs w:val="27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15.06.2018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945-п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Cs/>
          <w:sz w:val="28"/>
          <w:szCs w:val="28"/>
        </w:rPr>
        <w:t>Реестр потребителей тепловой энергии для оказания коммуналь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слуг в части отопления и горячего водоснабжения</w:t>
      </w:r>
      <w:r>
        <w:rPr>
          <w:sz w:val="28"/>
          <w:szCs w:val="28"/>
        </w:rPr>
        <w:t xml:space="preserve"> муниципального образования город Новотроицк </w:t>
      </w:r>
      <w:r>
        <w:rPr>
          <w:bCs/>
          <w:sz w:val="28"/>
          <w:szCs w:val="28"/>
        </w:rPr>
        <w:t>в отопительный период 2018-2019 года</w:t>
      </w:r>
    </w:p>
    <w:p>
      <w:pPr>
        <w:pStyle w:val="Normal"/>
        <w:shd w:fill="FFFFFF" w:val="clear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ООО «Управление коммунального хозяйства»: 462353, Оренбургская область, г. Новотроицк, ул. 1 Мая, д. 1 «А», ИНН 5607020110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П «ЖКХ п. Новорудный»: 462375 Оренбургская область,                    г. Новотроицк, п. Новорудный, ул. Клубная, д. 3, ИНН 5607014035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ОО УК «Стандарт»: 462353, г. Новотроицк, ул. Строителей, д. 20, ИНН 5607140093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ОО УК «Меридиан»: 462359, г. Новотроицк, ул. Советская, д. 66, ИНН 5607140030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ОО УК «Фортуна»: 462356, г. Новотроицк, ул. Есенкова, д. 12,  ИНН 5607140079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ОО  УК «Сириус»: 462360, г. Новотроицк, ул. М. Корецкой, д. 21а, ИНН 5607140086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ОО УК «Юпитер»: 462351, г. Новотроицк, ул. Советская, д. 156, ИНН 5607140054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ОО УК «Восход»: 462363, г. Новотроицк, ул. Уральская, д. 12, ИНН 5607140047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ОО УК «Вертикаль»: 462363, г. Новотроицк, ул. Уральская, д. 17, ИНН 560714006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ООО «Городское коммунальное хозяйство – 1», ул. Мира, д. 13, ИНН 5607047175.</w:t>
      </w:r>
    </w:p>
    <w:p>
      <w:pPr>
        <w:pStyle w:val="Style18"/>
        <w:ind w:firstLine="709"/>
        <w:jc w:val="both"/>
        <w:rPr/>
      </w:pPr>
      <w:r>
        <w:rPr/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ТСЖ «8 Марта»: </w:t>
      </w:r>
      <w:r>
        <w:rPr>
          <w:rFonts w:cs="Times New Roman" w:ascii="Times New Roman" w:hAnsi="Times New Roman"/>
          <w:sz w:val="28"/>
          <w:szCs w:val="28"/>
        </w:rPr>
        <w:t>462359, г. Новотроицк, пер. 8 Марта, д. 3,            ИНН 5607046260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ТСЖ «Крепость»: 462363, г. Новотроицк, ул. Советская, д. 91,         ИНН 560701887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ТСЖ «Комфорт»: 462363, г. Новотроицк, пр. Металлургов, д. 44, ИНН 560704530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ТСЖ «Новый дом»: 462353, г. Новотроицк, ул. Пушкина, д. 44б,    ИНН 5607019393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color w:val="000000"/>
          <w:sz w:val="28"/>
          <w:szCs w:val="28"/>
        </w:rPr>
        <w:t>ТСЖ «Наш дом»</w:t>
      </w:r>
      <w:r>
        <w:rPr>
          <w:rFonts w:cs="Times New Roman" w:ascii="Times New Roman" w:hAnsi="Times New Roman"/>
          <w:sz w:val="28"/>
          <w:szCs w:val="28"/>
        </w:rPr>
        <w:t>: 462351, г. Новотроицк, ул. Гагарина, д. 12а,        ИНН 5607043854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ТСН «Эдельвейс»: 462363, пр. Металлургов, д. 6, ИНН 5607140431</w:t>
      </w:r>
    </w:p>
    <w:p>
      <w:pPr>
        <w:pStyle w:val="Style18"/>
        <w:ind w:firstLine="709"/>
        <w:jc w:val="both"/>
        <w:rPr/>
      </w:pPr>
      <w:r>
        <w:rPr/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селение муниципального образования город Новотроицк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Бюджетные и автономные учрежде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очие потребители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b/>
      <w:bCs/>
      <w:sz w:val="2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04:00Z</dcterms:created>
  <dc:creator>Пользователь</dc:creator>
  <dc:description/>
  <cp:keywords/>
  <dc:language>en-US</dc:language>
  <cp:lastModifiedBy>Пользователь</cp:lastModifiedBy>
  <cp:lastPrinted>2018-06-18T10:03:00Z</cp:lastPrinted>
  <dcterms:modified xsi:type="dcterms:W3CDTF">2018-06-18T10:41:00Z</dcterms:modified>
  <cp:revision>3</cp:revision>
  <dc:subject/>
  <dc:title>            </dc:title>
</cp:coreProperties>
</file>