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14.06.2018 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93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7.12.2017 № 209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 руко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Новотроицк  от 07.12.2017 № 2090-п «Об утверждении административного регламента «Выдача разрешения на условно разрешенный вид использования земельного участка или объекта капитального строительства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>1.1. По всему тексту приложения к постановлению после слов «публичные слушания» добавить слова «или общественные обсуждения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Раздел 5 приложения 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84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-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85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 </w:t>
      </w:r>
      <w:r>
        <w:rPr>
          <w:sz w:val="27"/>
          <w:szCs w:val="27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86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7"/>
          <w:szCs w:val="27"/>
        </w:rPr>
        <w:t>88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9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главы муниципального образования город Новотроицк.     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а </w:t>
      </w:r>
      <w:r>
        <w:rPr>
          <w:b w:val="false"/>
          <w:sz w:val="27"/>
          <w:szCs w:val="27"/>
        </w:rPr>
        <w:t xml:space="preserve">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37:00Z</dcterms:created>
  <dc:creator>User</dc:creator>
  <dc:description/>
  <cp:keywords/>
  <dc:language>en-US</dc:language>
  <cp:lastModifiedBy>Пользователь</cp:lastModifiedBy>
  <cp:lastPrinted>2018-05-16T11:35:00Z</cp:lastPrinted>
  <dcterms:modified xsi:type="dcterms:W3CDTF">2018-06-18T08:24:00Z</dcterms:modified>
  <cp:revision>9</cp:revision>
  <dc:subject/>
  <dc:title> </dc:title>
</cp:coreProperties>
</file>