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6.2018                                    г. Новотроицк</w:t>
        <w:tab/>
        <w:tab/>
        <w:tab/>
        <w:tab/>
        <w:t xml:space="preserve">        № 88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целью традиционного выражения православной веры в празднование «Табынской» иконы Божией Матери в прошении помощи Божией Матери и Её заступни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ого великомученика и Целителя Пантелеимона города Новотроицка иерея Евгения Селиверстова от 29.05.2018 № 7 о проведении 08.06.2018 с 10:15 до 13:00 крестного хода (шествия) с целью традиционного выражения православной веры в празднование «Табынской» иконы Божией Матери в прошении помощи Божией Матери и Её заступничества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20"/>
        <w:jc w:val="both"/>
        <w:rPr>
          <w:u w:val="single"/>
        </w:rPr>
      </w:pPr>
      <w:r>
        <w:rPr>
          <w:sz w:val="28"/>
          <w:szCs w:val="28"/>
        </w:rPr>
        <w:t>1. Согласовать приходу храма Святого великомученика и Целителя Пантелеимона города Новотроицка (иерей Евгений Селиверстов) проведение 08.06.2018 на территории муниципального образования город Новотроицк крестного хода (шествия) с целью традиционного выражения православной веры в празднование «Табынской» иконы Божией Матери в прошении помощи Божией Матери и Её заступничества. Время проведения: с 10:15 до 13:00. Маршрут проведения: Храм Святого великомученика и Целителя Пантелеимона – ул. Уметбаева – ул. Мира до ж/д моста – ул. Комарова – площадь перед администрацией города Новотроицка – ул. Комарова до ж/д моста – ул. Мира – ул. Уметбаева – Храм Святого великомученика и Целителя Пантелеим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Назначить исполняющего обязанности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30 (тридцать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период проведения мероприя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2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4.3. Местной религиозной организации православного прихода храма храма Святого великомученика и Целителя Пантелеимона города Новотроицка (иерей Евгений Селиверстов) обеспечить в пределах своей компетенции общественный порядок и безопасность граждан при проведении крестного хода (шествия), сохранность имущества и соблюдение нормы предельного количества участников по всему маршруту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Абдрахимо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исполняющего обязанности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24:00Z</dcterms:created>
  <dc:creator>Пользователь</dc:creator>
  <dc:description/>
  <cp:keywords/>
  <dc:language>en-US</dc:language>
  <cp:lastModifiedBy>Пользователь</cp:lastModifiedBy>
  <cp:lastPrinted>2018-05-29T16:19:00Z</cp:lastPrinted>
  <dcterms:modified xsi:type="dcterms:W3CDTF">2018-06-05T09:52:00Z</dcterms:modified>
  <cp:revision>4</cp:revision>
  <dc:subject/>
  <dc:title>            </dc:title>
</cp:coreProperties>
</file>