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6.2018                                    г. Новотроицк</w:t>
        <w:tab/>
        <w:tab/>
        <w:tab/>
        <w:tab/>
        <w:t xml:space="preserve">    № 88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целью традиционного выражения православной веры в празднование Дня защиты детей, в прошении помощи Божией Матери в деле воспитания, вразумления, Божией помощи дет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29.05.2018 № 32 о проведении 08.06.2018 с 10:00 до 13:00 крестного хода (шествия) с целью традиционного выражения православной веры в празднование «Табынской» иконы Божией Матери в прошении помощи Божией Матери и Её заступничества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>1. Согласовать приходу храма Святых Апостолов Петра и Павла города Новотроицка (протоиерей Сергий Кваша) проведение 08.06.2018 на территории муниципального образования город Новотроицк крестного хода (шествия) с целью традиционного выражения православной веры в празднование «Табынской» иконы Божией Матери в прошении помощи Божией Матери и Её заступничества. Время проведения: с 10:00 до 13:00. Маршрут проведения: Петропавловский собор - ул. Советская - площад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 администрацией города Новотроицка - ул. Советская -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ить исполняющего обязанности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00 (сто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период проведения меро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Абдрахимо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3:00Z</dcterms:created>
  <dc:creator>Пользователь</dc:creator>
  <dc:description/>
  <cp:keywords/>
  <dc:language>en-US</dc:language>
  <cp:lastModifiedBy>Пользователь</cp:lastModifiedBy>
  <cp:lastPrinted>2018-06-05T14:21:00Z</cp:lastPrinted>
  <dcterms:modified xsi:type="dcterms:W3CDTF">2018-06-05T09:52:00Z</dcterms:modified>
  <cp:revision>4</cp:revision>
  <dc:subject/>
  <dc:title>            </dc:title>
</cp:coreProperties>
</file>